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Проект!</w:t>
      </w:r>
    </w:p>
    <w:p>
      <w:pPr>
        <w:pStyle w:val="Normal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 О Г О В О Р   З А     Д О С Т А В К А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Днес, ................. 2015 г. в гр. Троян, на основание </w:t>
      </w:r>
      <w:r>
        <w:rPr>
          <w:sz w:val="28"/>
          <w:szCs w:val="28"/>
        </w:rPr>
        <w:t>чл.101е ал.1 от ЗОП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, съгласно Протокол за разгледани ценови оферти от 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 xml:space="preserve"> г., се сключи настоящия договор за доставка, между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„ЕКСПЕРИМЕНТАЛНА БАЗА КЪМ ИНСТИТУТ ПО ПЛАНИНСКО ЖИВОТНОВЪДСТВО И ЗЕМЕДЕЛИЕ" ТПП гр. Троян</w:t>
      </w:r>
      <w:r>
        <w:rPr>
          <w:sz w:val="28"/>
          <w:szCs w:val="28"/>
          <w:lang w:val="bg-BG"/>
        </w:rPr>
        <w:t>, със седалище и адрес на управление гр. Троян, община Троян, област Ловешка, ул. “Васил Левски” № 281, ЕИК 200450056, представляван от Управителя Васил Църов, наричан по-долу за краткост ВЪЗЛОЖИТЕЛ, 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2. “…………………………………………” …… (</w:t>
      </w:r>
      <w:r>
        <w:rPr>
          <w:sz w:val="22"/>
          <w:szCs w:val="22"/>
          <w:lang w:val="bg-BG"/>
        </w:rPr>
        <w:t>ЕТ, ООД, ЕООД, АД и др.</w:t>
      </w:r>
      <w:r>
        <w:rPr>
          <w:sz w:val="28"/>
          <w:szCs w:val="28"/>
          <w:lang w:val="bg-BG"/>
        </w:rPr>
        <w:t>), ЕИК ……………, със седалище и адрес на управление гр. …………….…………................................................…………………………...,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представлявана от ………………………………………………….................. -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(</w:t>
      </w:r>
      <w:r>
        <w:rPr>
          <w:lang w:val="bg-BG"/>
        </w:rPr>
        <w:t>управител, изпълнителен директор, член на Управителния съвет, член на Съвета на директорите, упълномощен от</w:t>
      </w:r>
      <w:r>
        <w:rPr>
          <w:sz w:val="28"/>
          <w:szCs w:val="28"/>
          <w:lang w:val="bg-BG"/>
        </w:rPr>
        <w:t xml:space="preserve">), наричан по - долу за краткост  ИЗПЪЛНИТЕЛ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>.  ПРЕДМЕТ НА ДОГОВОРА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Чл.1. Страните по настоящия договор се договарят за следното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ИЗПЪЛНИТЕЛЯТ  да достави  на ВЪЗЛОЖИТЕЛЯ десет броя заплодени юници порода „Монбелиард” на възраст около две години и полови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2. Качеството на стоките следва да отговаря на изискванията на БДС,  което се удостоверява със сертификат за произход  и качество, за всяка отделна достав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3. Стоката  да се доставя за сметка на изпълнителя франко ............................................ в ................... дневен срок след заявк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II</w:t>
      </w:r>
      <w:r>
        <w:rPr>
          <w:sz w:val="28"/>
          <w:szCs w:val="28"/>
          <w:lang w:val="bg-BG"/>
        </w:rPr>
        <w:t xml:space="preserve"> . ПРАВА  И ЗАДЪЛЖЕНИЯ НА СТРАНИТЕ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4.(1) ИЗПЪЛНИТЕЛЯТ е задължен да достави заявените стоки за  по цена  с включен  ДДС франко  склада на възложителя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(2) Цената на стоките е съгласно приложената оферта, която е неразделна част от настоящия догово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5. ИЗПЪЛНИТЕЛЯТ има следните задължения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а) при повреждане на  стоката  изцяло или отчасти , както и  при  наличие на явни недостатъци или дефекти, ВЪЗЛОЖИТЕЛЯТ  има право да  откаже стоката или да  поиска  замяната и от ИЗПЪЛНИТЕЛЯ за сметка на последния. В случай, че недостатъците или дефектите са  съществени и повтарящи се, ВЪЗЛОЖИТЕЛЯ има право да развали договор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б) ако се докаже, че недостатъците са били известни на ВЪЗЛОЖИТЕЛЯ при сключването на договора, то ИЗПЪЛНИТЕЛЯТ не отговаря за тези недостатъц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 xml:space="preserve">в) ако се докаже, че  недостатъците на стоката не са били известни и на ИЗПЪЛНИТЕЛЯ при предаването на стоката, отстраняването им ще бъде  за сметка на същия, ако ВЪЗЛОЖИТЕЛЯТ узнае за тях и го уведоми в срок  от  7 дни от предаването на стоката.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6. ИЗПЪЛНИТЕЛЯ не отговаря за евентуални спорове относно  собствеността  върху стоката между ВЪЗЛОЖИТЕЛЯ и трети лица след сключването на договора, ако е уведомил предварително ВЪЗЛОЖИТЕЛЯ за  тов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Чл.7. При извършване на доставката да се спазват всички правила за охрана на труда. Да не застрашава екологичната чистота на общината.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>. ПРАВА И ЗАДЪЛЖЕНИЯ НА ВЪЗЛОЖИТЕЛ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8. ВЪЗЛОЖИТЕЛЯТ  има право  да получи  стоки,  предмет на настоящия догово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9. ВЪЗЛОЖИТЕЛЯТ  има  следните  задължения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>а) да заплати  уговорената цена в размера,  по  начина  и в срока, определени в  настоящия  догово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б)  да  изпълни задължението си по  получаването на стоката, когато те са необходимо условие за изпълнението на настоящия догово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в) ако се докаже, че е действал недобросъвестно или  небрежно и в резултат на това  стоката е погинала, повредена или договорът е изпълнен неточно, той ще  дължи уговорената цена или част от  нея  съобразно неговата ви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г) да внесе уговорената цена по сметката на ДОСТАВЧИКА при условията на отсрочено плащане до  ................. ( .......................... ) дни от датата на издаване на фактур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0. Собствеността и риска върху доставената стока преминава  върху ВЪЗЛОЖИТЕЛЯТ в момента на приемането на стоката в собствения обект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Чл.11. Стоката ще се приема и предава от законния или упълномощен представител на  изпълнителя, а от страна на възложителя - МОЛ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IV</w:t>
      </w:r>
      <w:r>
        <w:rPr>
          <w:sz w:val="28"/>
          <w:szCs w:val="28"/>
          <w:lang w:val="bg-BG"/>
        </w:rPr>
        <w:t>. НЕУСТОЙКИ, ОБЕЩЕТЕНИ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2. ВЪЗЛОЖИТЕЛЯТ е длъжен да уведоми незабавно  или  в уговорения срок ИЗПЪЛНИТЕЛЯ за  недостатъци на стоката, за които не е знаел или не е могъл да  узнае преди  приемането й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3. ВЪЗЛОЖИТЕЛЯТ има право да иска заместването на стоката или връщане на  стоката, ако е  действал добросъвестно и е изпълнил задълженията си, посочени в договора и зако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4. При забава от страна на  ИЗПЪЛНИТЕЛЯ при предаването на  дължимата стока, той дължи неустойка в размер  на  0.15 % за всеки ден забава за първите 5 дни от датата  на падежа, а след този срок - 0.2 % на ден върху остатъка на сумата,  но не  повече от 15% от стойността на дължимата сто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5. В случай, че ИЗПЪЛНИТЕЛЯ се забави  с  предаването на  стоката, за повече от 5 дни, то ВЪЗЛОЖИТЕЛЯТ има право да развали договора и задържи гаранцията по чл.13 от настоящият договор. Развалянето има  действие от момента, в който  ИЗПЪЛНИТЕЛЯ  е получил  уведомлението в  писмена, телексна  или  телефаксна форм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6. ВЪЗЛОЖИТЕЛЯТ  /МОЛ/ да издава складова разписка при приемането на стоката, която предава на ИЗПЪЛНИТЕЛЯ за комплектоване на издадената от него Фактур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Чл.1</w:t>
      </w:r>
      <w:r>
        <w:rPr>
          <w:sz w:val="28"/>
          <w:szCs w:val="28"/>
          <w:lang w:val="bg-BG"/>
        </w:rPr>
        <w:t>7</w:t>
      </w:r>
      <w:r>
        <w:rPr>
          <w:sz w:val="28"/>
          <w:szCs w:val="28"/>
          <w:lang w:val="ru-RU"/>
        </w:rPr>
        <w:t>. Плащането на неустойки не лишава изправната страна по  договора от правото и  да търси обещетение за претърпени вреди и  пропуснати ползи  над  размера на неустойк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Чл.</w:t>
      </w:r>
      <w:r>
        <w:rPr>
          <w:sz w:val="28"/>
          <w:szCs w:val="28"/>
          <w:lang w:val="bg-BG"/>
        </w:rPr>
        <w:t>18</w:t>
      </w:r>
      <w:r>
        <w:rPr>
          <w:sz w:val="28"/>
          <w:szCs w:val="28"/>
          <w:lang w:val="ru-RU"/>
        </w:rPr>
        <w:t>. Страните по настоящия договор не дължат обещетение за  понесени вреди и загуби,  ако последните са  причинени в резултат на  непреодолима сила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Чл.19. Настоящият договор или отделни негови клаузи подлежат на изменение единствено по реда на чл.43 от ЗОП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20. Споровете, възникнали  при тълкуването или  изпълнението на  настоящия договор ще се решават от страните по споразумение, а когато  това се окаже невъзможно - по реда  на Гражданско - процесуалния кодекс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Чл.21. За неуредени въпроси по настоящия договор  ще се прилагат разпоредбите на действащото в Република България законодателство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ЪЗЛОЖИТЕЛ: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ru-RU"/>
        </w:rPr>
        <w:t xml:space="preserve"> ИЗПЪЛНИТЕЛ</w:t>
      </w:r>
      <w:r>
        <w:rPr>
          <w:sz w:val="28"/>
          <w:szCs w:val="28"/>
          <w:lang w:val="bg-BG"/>
        </w:rPr>
        <w:t>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ЕБ към ИПЖЗ” ТПП Троян – Управител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/Васил Църов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Възложителят има право да извърши промени в настоящия проектодоговор, вследствие на проведената процедура!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Antilopa</dc:creator>
  <dc:description/>
  <cp:keywords/>
  <dc:language>en-US</dc:language>
  <cp:lastModifiedBy>Antilopa</cp:lastModifiedBy>
  <dcterms:modified xsi:type="dcterms:W3CDTF">2015-01-20T09:00:00Z</dcterms:modified>
  <cp:revision>2</cp:revision>
  <dc:subject/>
  <dc:title>Проект</dc:title>
</cp:coreProperties>
</file>