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bg-BG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„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ЕКСПЕРИМЕНТАЛНА БАЗА КЪМ ИНСТИТУТ ПО ПЛАНИНСКО ЖИВОТНОВЪДСТВО И ЗЕМЕДЕЛИЕ" ТПП гр. Троян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bg-BG"/>
        </w:rPr>
      </w:pPr>
      <w:r>
        <w:rPr>
          <w:rFonts w:cs="Times New Roman CYR"/>
          <w:b w:val="false"/>
          <w:bCs w:val="false"/>
          <w:sz w:val="28"/>
          <w:szCs w:val="28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Д  О  К  У  М  Е  Н  Т  А  Ц  И  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rPr>
          <w:b w:val="false"/>
          <w:b w:val="false"/>
        </w:rPr>
      </w:pPr>
      <w:r>
        <w:rPr>
          <w:b w:val="false"/>
        </w:rPr>
        <w:t>за участие в открита процедура за възлагане на обществена поръчка за доставка на фуражи за нуждите на "Експериментална база към института по планинско животновъдство и земеделие" ТПП гр. Троян в рамките на една календарна годин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bg-BG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  <w:t>гр. Троян, 201</w:t>
      </w:r>
      <w:r>
        <w:rPr>
          <w:rFonts w:cs="Times New Roman CYR"/>
          <w:sz w:val="28"/>
          <w:szCs w:val="28"/>
          <w:lang w:val="en-US"/>
        </w:rPr>
        <w:t>4</w:t>
      </w:r>
      <w:r>
        <w:rPr>
          <w:rFonts w:cs="Times New Roman CYR"/>
          <w:sz w:val="28"/>
          <w:szCs w:val="28"/>
          <w:lang w:val="bg-BG"/>
        </w:rPr>
        <w:t xml:space="preserve"> г.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>С Ъ Д Ъ Р Ж А Н И Е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1.Решение за откриване на процедурата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2.Обявление за обществена поръчка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3.Заявка за участие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4.Декларация по чл.47 ал.1, 2 и ал.5 от ЗОП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5.Декларация по чл.56 ал.1 т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6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от ЗОП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6.Декларация по чл.56 ал.1 т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8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от ЗОП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ind w:firstLine="30"/>
        <w:rPr>
          <w:sz w:val="28"/>
          <w:szCs w:val="28"/>
          <w:lang w:val="bg-BG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7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.</w:t>
      </w:r>
      <w:r>
        <w:rPr>
          <w:sz w:val="28"/>
          <w:szCs w:val="28"/>
        </w:rPr>
        <w:t>Декларация по чл.56 ал.1 т.8 от ЗОП.</w:t>
      </w:r>
    </w:p>
    <w:p>
      <w:pPr>
        <w:pStyle w:val="Normal"/>
        <w:widowControl w:val="false"/>
        <w:ind w:firstLine="3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                   </w:t>
      </w:r>
      <w:r>
        <w:rPr>
          <w:sz w:val="28"/>
          <w:szCs w:val="28"/>
          <w:lang w:val="bg-BG"/>
        </w:rPr>
        <w:t>8.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Описание на обекта на поръчката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9.Методика за оценка на офертите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10.Образец на офертата и указания за попълване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11.Проект на договор за обществена поръчка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 xml:space="preserve"> 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eastAsia="Times New Roman CYR" w:cs="Times New Roman CYR"/>
          <w:sz w:val="28"/>
          <w:szCs w:val="28"/>
          <w:lang w:val="bg-BG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bg-BG"/>
        </w:rPr>
        <w:t xml:space="preserve">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ab/>
        <w:tab/>
        <w:tab/>
        <w:tab/>
        <w:t>ДО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ab/>
        <w:tab/>
        <w:tab/>
        <w:tab/>
        <w:t>КОМИСИЯТА ЗА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ab/>
        <w:tab/>
        <w:tab/>
        <w:tab/>
        <w:t>ПРОВЕЖДАНЕ  НА ОТКРИТА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ab/>
        <w:tab/>
        <w:tab/>
        <w:tab/>
        <w:t>ПРОЦЕДУРА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З А Я В К А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>За участие в открита процедура за възлагане на обществена поръчка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>за доставка на фуражи за нуждите на "Експериментална база към института по планинско животновъдство и земеделие" ТПП гр. Троян в рамките на една календарна година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 xml:space="preserve">Подписаният.................................................................................................................................................... живеещ в гр./с./...................................., ул...................................................................., бл........, вх........, ет......., ап......., 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>тел..........................., л.карта №..................................., издадена на ............................ от МВР....................................., с ЕГН....................................., представител на фирма ...................................................................................................., ЕИК ................., банкова сметка ........................ в банка......................................................, заявявам участието си в открита процедура за възлагане на обществена поръчка за доставка на фуражи за нуждите на "Експериментална база към института по планинско животновъдство и земеделие" ТПП гр. Троян в рамките на една календарна година.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 xml:space="preserve">Декларирам, че съм запознат и приемам правилата и условията за участие в откритата процедура, обявена съгласно Закона за обществените </w:t>
      </w:r>
      <w:r>
        <w:rPr>
          <w:sz w:val="28"/>
          <w:szCs w:val="28"/>
          <w:lang w:val="bg-BG"/>
        </w:rPr>
        <w:t xml:space="preserve">поръчки, както и условията в проекта на договор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.</w:t>
        <w:tab/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ПРИЛОЖЕНИЕ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/прилага се списък на представените документи съобразно чл.56 ал.1 т.14 от </w:t>
      </w:r>
      <w:r>
        <w:rPr>
          <w:sz w:val="28"/>
          <w:szCs w:val="28"/>
          <w:lang w:val="bg-BG"/>
        </w:rPr>
        <w:t>Закона за обществените поръчки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/</w:t>
      </w: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>................... 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4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г.                                            С УВАЖЕНИЕ : .......................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>гр. ........................</w:t>
        <w:tab/>
        <w:tab/>
        <w:tab/>
        <w:tab/>
        <w:tab/>
        <w:tab/>
        <w:tab/>
        <w:tab/>
        <w:t>/подпис и печат/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 чл. 47, ал. 1 и 5 от Закона за обществените поръчк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т ...................................................................., ЕГН ..............., жител на гр. .........................................., живущ гр. ........................, община "...............................", ул. ......................................, л. п. с. ...... № .............., издаден от .................................................................. гр. .........................................., на ............. г. управител (член на управителния съвет, член на Съвета на директорите) на "............. .................................................." (ЕТ, ООД, ЕООД, АД и др.) ЕИК ..................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ИРАМ, че</w:t>
      </w:r>
    </w:p>
    <w:p>
      <w:pPr>
        <w:pStyle w:val="Firstline"/>
        <w:ind w:firstLine="720"/>
        <w:rPr/>
      </w:pPr>
      <w:r>
        <w:rPr>
          <w:sz w:val="28"/>
          <w:szCs w:val="28"/>
          <w:lang w:val="ru-RU"/>
        </w:rPr>
        <w:t>1.  Не съм осъден с влязла в сила присъда за престъпление против финансовата, данъчната или осигурителната система, включително изпиране на пари, по чл. 253 - 260 от Наказателния кодекс; за подкуп по чл. 301 - 307 от Наказателния кодекс; за участие в организирана престъпна група по чл. 321 и 321а от Наказателния кодекс; за престъпление против собствеността по чл. 194 - 217 от Наказателния кодекс; за престъпление против стопанството по чл. 219 - 252 от Наказателния кодекс; за престъпление по чл.108а от Наказателния кодекс – при възлагане на поръчки по чл.3 ал.2 от ЗОП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Не съм обявен в несъстоятелност.</w:t>
      </w:r>
    </w:p>
    <w:p>
      <w:pPr>
        <w:pStyle w:val="Firstlin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Не съм в производство по ликвидация или в подобна процедура съгласно националните закони и подзаконови актове.</w:t>
      </w:r>
    </w:p>
    <w:p>
      <w:pPr>
        <w:pStyle w:val="Firstline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4.  Нямам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</w:t>
      </w:r>
      <w:r>
        <w:rPr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в която </w:t>
      </w:r>
      <w:r>
        <w:rPr>
          <w:sz w:val="28"/>
          <w:szCs w:val="28"/>
          <w:lang w:val="ru-RU"/>
        </w:rPr>
        <w:t>съм</w:t>
      </w:r>
      <w:r>
        <w:rPr>
          <w:sz w:val="28"/>
          <w:szCs w:val="28"/>
          <w:lang w:val="en-US"/>
        </w:rPr>
        <w:t xml:space="preserve"> установе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Не съм </w:t>
      </w:r>
      <w:r>
        <w:rPr>
          <w:sz w:val="28"/>
          <w:szCs w:val="28"/>
          <w:lang w:val="en-US"/>
        </w:rPr>
        <w:t>кандидат или участни</w:t>
      </w:r>
      <w:r>
        <w:rPr>
          <w:sz w:val="28"/>
          <w:szCs w:val="28"/>
          <w:lang w:val="bg-BG"/>
        </w:rPr>
        <w:t xml:space="preserve">к, </w:t>
      </w:r>
      <w:r>
        <w:rPr>
          <w:sz w:val="28"/>
          <w:szCs w:val="28"/>
          <w:lang w:val="en-US"/>
        </w:rPr>
        <w:t xml:space="preserve">при които </w:t>
      </w:r>
      <w:r>
        <w:rPr>
          <w:sz w:val="28"/>
          <w:szCs w:val="28"/>
          <w:lang w:val="bg-BG"/>
        </w:rPr>
        <w:t>лицата по ал.4 на чл.47 от ЗОП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>са</w:t>
      </w:r>
      <w:r>
        <w:rPr>
          <w:sz w:val="28"/>
          <w:szCs w:val="28"/>
          <w:lang w:val="en-US"/>
        </w:rPr>
        <w:t xml:space="preserve"> свързан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  <w:lang w:val="en-US"/>
        </w:rPr>
        <w:t xml:space="preserve"> лиц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en-US"/>
        </w:rPr>
        <w:t xml:space="preserve"> с възложителя или със служители на ръководна длъжност в неговата организац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6. Не съм </w:t>
      </w:r>
      <w:r>
        <w:rPr>
          <w:sz w:val="28"/>
          <w:szCs w:val="28"/>
          <w:lang w:val="en-US"/>
        </w:rPr>
        <w:t>кандидат или участни</w:t>
      </w:r>
      <w:r>
        <w:rPr>
          <w:sz w:val="28"/>
          <w:szCs w:val="28"/>
          <w:lang w:val="bg-BG"/>
        </w:rPr>
        <w:t xml:space="preserve">к, </w:t>
      </w:r>
      <w:r>
        <w:rPr>
          <w:sz w:val="28"/>
          <w:szCs w:val="28"/>
          <w:lang w:val="en-US"/>
        </w:rPr>
        <w:t>ко</w:t>
      </w:r>
      <w:r>
        <w:rPr>
          <w:sz w:val="28"/>
          <w:szCs w:val="28"/>
          <w:lang w:val="bg-BG"/>
        </w:rPr>
        <w:t>й</w:t>
      </w:r>
      <w:r>
        <w:rPr>
          <w:sz w:val="28"/>
          <w:szCs w:val="28"/>
          <w:lang w:val="en-US"/>
        </w:rPr>
        <w:t xml:space="preserve">то </w:t>
      </w:r>
      <w:r>
        <w:rPr>
          <w:sz w:val="28"/>
          <w:szCs w:val="28"/>
          <w:lang w:val="bg-BG"/>
        </w:rPr>
        <w:t>е</w:t>
      </w:r>
      <w:r>
        <w:rPr>
          <w:sz w:val="28"/>
          <w:szCs w:val="28"/>
          <w:lang w:val="en-US"/>
        </w:rPr>
        <w:t xml:space="preserve"> сключил договор с лице по чл. 21 или 22 от Закона за предотвратяване и разкриване на конфликт на интерес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szCs w:val="28"/>
          <w:lang w:val="ru-RU"/>
        </w:rPr>
        <w:t>Дата: .........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                     </w:t>
      </w:r>
      <w:r>
        <w:rPr>
          <w:sz w:val="28"/>
          <w:szCs w:val="28"/>
          <w:lang w:val="bg-BG"/>
        </w:rPr>
        <w:t xml:space="preserve">                  </w:t>
      </w:r>
      <w:r>
        <w:rPr>
          <w:sz w:val="28"/>
          <w:szCs w:val="28"/>
          <w:lang w:val="ru-RU"/>
        </w:rPr>
        <w:t>ДЕКЛАРАТОР: ............................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bg-BG"/>
        </w:rPr>
        <w:t>по чл. 56, ал. 1, т. 6 от Закона за обществените поръчки</w:t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т ...................................................................., ЕГН .........., жител на гр. ........................, живущ гр. ......................................, община ".......................................", ул. ................................., л. п. с. ...... № ........, издаден о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 гр. ........................... на ........ г. управител (член на управителния съвет, член на Съвета на директорите) на "......................................................................" ООД (АД) ЕИК 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</w:t>
      </w: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 представлявания от мен кандидат не е свързано лице с друг кандидат или участник в обществена поръчка с предмет (................... .............................................................) 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 за представлявания от мен кандидат не са налице обстоятелства по чл.8 ал.8 т.2 от ЗОП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Дата: ........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 г.                                       ДЕКЛАРАТОР: ...........................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bg-BG"/>
        </w:rPr>
        <w:t>по чл. 56, ал. 1, т. 8 от Закона за обществените поръчки</w:t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т ...................................................................., ЕГН .........., жител на гр. ........................, живущ гр. ......................................, община ".......................................", ул. ................................., л. п. с. ...... № ........, издаден о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 гр. ........................... на ........ г. управител (член на управителния съвет, член на Съвета на директорите) на "......................................................................" ООД (АД) ЕИК 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</w:t>
      </w: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 при изпълнението на обществена поръчка с предмет (................... .............................) няма да използвам/ще използвам подизпълнители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 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одизпълнителят/ите ще извършва/ват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Дата: ........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 г.                                       ДЕКЛАРАТОР: ...........................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т ...................................................................., ЕГН .........., жител на гр. ........................, живущ гр. ......................................, община ".......................................", ул. ................................., л. п. с. ...... № ........, издаден о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 гр. ........................... на ........ г. управител (член на управителния съвет, член на Съвета на директорите) на "......................................................................" ООД (АД) ЕИК 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</w:t>
      </w: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риемам условията на проекто договора в документацията в обществена поръчка с предмет (........................................................................)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 ........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 г.                                       ДЕКЛАРАТОР: ............................</w:t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ЕКТ НА ПОРЪЧКАТА</w:t>
      </w:r>
    </w:p>
    <w:p>
      <w:pPr>
        <w:pStyle w:val="Normal"/>
        <w:widowControl w:val="false"/>
        <w:ind w:firstLine="3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Обект на поръчката е доставка на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фуражи за нуждите на "Експериментална база към института по планинско животновъдство и земеделие" ТПП гр. Троян в рамките на една календарна година</w:t>
      </w:r>
      <w:r>
        <w:rPr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както следва: смески за говеда и овце - около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 xml:space="preserve"> т, стартерни смески за агнета – около 13 тона, царевица ронена - около 5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т и слънчогледов шрот - окол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20</w:t>
      </w:r>
      <w:r>
        <w:rPr>
          <w:sz w:val="28"/>
          <w:szCs w:val="28"/>
          <w:lang w:val="ru-RU"/>
        </w:rPr>
        <w:t xml:space="preserve"> т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яната стока следва да отговаря на изискванията на БДС, а произхода и качеството й да се доказват със сертификат за произход и качество за всяка отделна доставка, която е франко възложителя. В предлаганата цена следва да са включени всички разходи, в т.ч. доставка, ДДС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едставените оферти следва да отговарят на изискванията на Раздел ІІ от Глава ІV от ЗОП.</w:t>
      </w:r>
    </w:p>
    <w:p>
      <w:pPr>
        <w:pStyle w:val="Normal"/>
        <w:rPr/>
      </w:pPr>
      <w:r>
        <w:rPr>
          <w:caps/>
          <w:sz w:val="28"/>
          <w:szCs w:val="28"/>
          <w:lang w:val="bg-BG"/>
        </w:rPr>
        <w:tab/>
      </w:r>
      <w:r>
        <w:rPr>
          <w:caps/>
          <w:sz w:val="28"/>
          <w:szCs w:val="28"/>
          <w:u w:val="single"/>
          <w:lang w:val="ru-RU"/>
        </w:rPr>
        <w:t>Всяка оферта трябва да съдържа:</w:t>
      </w:r>
    </w:p>
    <w:p>
      <w:pPr>
        <w:pStyle w:val="Firstline"/>
        <w:rPr>
          <w:sz w:val="28"/>
          <w:szCs w:val="28"/>
          <w:lang w:val="ru-RU"/>
        </w:rPr>
      </w:pPr>
      <w:r>
        <w:rPr>
          <w:sz w:val="28"/>
          <w:szCs w:val="28"/>
        </w:rPr>
        <w:t>1. Копие от документа за регистрация или</w:t>
      </w:r>
      <w:r>
        <w:rPr>
          <w:spacing w:val="3"/>
          <w:sz w:val="28"/>
          <w:szCs w:val="28"/>
        </w:rPr>
        <w:t xml:space="preserve"> ЕИК съгласно чл.23 от ЗТР</w:t>
      </w:r>
      <w:r>
        <w:rPr>
          <w:sz w:val="28"/>
          <w:szCs w:val="28"/>
          <w:lang w:val="ru-RU"/>
        </w:rPr>
        <w:t>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2. Документ за гаранция за участие.</w:t>
      </w:r>
    </w:p>
    <w:p>
      <w:pPr>
        <w:pStyle w:val="Normal"/>
        <w:autoSpaceDE w:val="true"/>
        <w:spacing w:lineRule="atLeast" w:line="24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казателства за техническите възможности и/или квалификация по чл. 51 от ЗОП: </w:t>
      </w:r>
    </w:p>
    <w:p>
      <w:pPr>
        <w:pStyle w:val="Normal"/>
        <w:autoSpaceDE w:val="true"/>
        <w:spacing w:lineRule="atLeast" w:line="240"/>
        <w:ind w:firstLine="640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екларация за техническото оборудване, с което разполага кандидатът или участникът за изпълнение на обществена поръчка за услуги.</w:t>
      </w:r>
    </w:p>
    <w:p>
      <w:pPr>
        <w:pStyle w:val="Firstline"/>
        <w:rPr/>
      </w:pPr>
      <w:r>
        <w:rPr>
          <w:sz w:val="28"/>
          <w:szCs w:val="28"/>
        </w:rPr>
        <w:t>4. Декларация за отсъствие на обстоятелствата по чл. 47, ал. 1 и 5 от ЗОП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5. Декларация по чл.56 ал.1 т.6 от ЗОП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6. Декларация по чл.56 ал.1 т.8 от ЗОП.</w:t>
      </w:r>
    </w:p>
    <w:p>
      <w:pPr>
        <w:pStyle w:val="Firstline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Декларация по чл.56 ал.1 т.12 от ЗОП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8. Техническо предложение, включващо срок за изпълнение на поръчката, периодичност и ограничения в доставките, срок за плащане, и други предложения по усмотрение на кандидатите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9. Предлагана цена, с включени всички разходи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Друга информация, посочена в обявлението или в документацията за участие.</w:t>
      </w:r>
    </w:p>
    <w:p>
      <w:pPr>
        <w:pStyle w:val="Firstline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 Списък на документите, съдържащи се в офертата, подписан от участни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ЕТОДИКА ЗА ОЦЕНЯВАНЕ, КРИТЕРИИ, ТЕЖЕСТ:</w:t>
      </w:r>
    </w:p>
    <w:p>
      <w:pPr>
        <w:pStyle w:val="Normal"/>
        <w:widowControl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ритерият за оценка на офертата е най-ниска це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ценката за цена представлява отношението на най-ниската цена към останалите, умножено по десет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ХНИЧЕСКО ПРЕДЛОЖЕНИЕ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  <w:lang w:val="bg-BG"/>
        </w:rPr>
        <w:t>1. Обект, подлежащ на снабдяване със</w:t>
      </w:r>
      <w:r>
        <w:rPr>
          <w:sz w:val="28"/>
          <w:szCs w:val="28"/>
          <w:lang w:val="bg-BG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фуражи е "Експериментална база към института по планинско животновъдство и земеделие" ТПП гр. Троян.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2. Възможни количества за доставка: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отбелязва се има ли някакви ограничения в броя на доставките или продукта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3. Срок на доставка:</w:t>
      </w:r>
    </w:p>
    <w:p>
      <w:pPr>
        <w:pStyle w:val="Normal"/>
        <w:widowControl w:val="false"/>
        <w:ind w:firstLine="3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зписва се срока на доставка в дни или часове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b/>
          <w:bCs/>
          <w:sz w:val="28"/>
          <w:szCs w:val="28"/>
          <w:lang w:val="bg-BG"/>
        </w:rPr>
        <w:t>4. Срок за плащане:</w:t>
      </w:r>
    </w:p>
    <w:p>
      <w:pPr>
        <w:pStyle w:val="Normal"/>
        <w:widowControl w:val="false"/>
        <w:ind w:firstLine="30"/>
        <w:rPr/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/>
      </w:pPr>
      <w:r>
        <w:rPr>
          <w:i/>
          <w:sz w:val="24"/>
          <w:szCs w:val="24"/>
          <w:lang w:val="bg-BG"/>
        </w:rPr>
        <w:t>/изписва се срока за плащане на доставката, който не може да бъде по-малък от 90 дни от датата на представяне на фактурата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rPr/>
      </w:pPr>
      <w:r>
        <w:rPr>
          <w:b/>
          <w:sz w:val="28"/>
          <w:szCs w:val="28"/>
          <w:lang w:val="bg-BG"/>
        </w:rPr>
        <w:t>5. Допълнителни предложения в полза на възложителя:</w:t>
      </w:r>
    </w:p>
    <w:p>
      <w:pPr>
        <w:pStyle w:val="Normal"/>
        <w:widowControl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/>
      </w:pPr>
      <w:r>
        <w:rPr>
          <w:b/>
          <w:bCs/>
          <w:i/>
          <w:sz w:val="24"/>
          <w:szCs w:val="24"/>
          <w:lang w:val="bg-BG"/>
        </w:rPr>
        <w:t>/</w:t>
      </w:r>
      <w:r>
        <w:rPr>
          <w:bCs/>
          <w:i/>
          <w:sz w:val="24"/>
          <w:szCs w:val="24"/>
          <w:lang w:val="bg-BG"/>
        </w:rPr>
        <w:t>описват се подробно, ако има такива/</w:t>
      </w:r>
    </w:p>
    <w:p>
      <w:pPr>
        <w:pStyle w:val="Normal"/>
        <w:widowControl w:val="false"/>
        <w:ind w:firstLine="30"/>
        <w:rPr>
          <w:bCs/>
          <w:i/>
          <w:i/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rPr/>
      </w:pPr>
      <w:r>
        <w:rPr>
          <w:b/>
          <w:bCs/>
          <w:sz w:val="28"/>
          <w:szCs w:val="28"/>
          <w:lang w:val="bg-BG"/>
        </w:rPr>
        <w:t xml:space="preserve">6. Срок на валидност на офертата </w:t>
      </w:r>
      <w:r>
        <w:rPr>
          <w:bCs/>
          <w:sz w:val="28"/>
          <w:szCs w:val="28"/>
          <w:lang w:val="bg-BG"/>
        </w:rPr>
        <w:t>........................................................</w:t>
      </w:r>
    </w:p>
    <w:p>
      <w:pPr>
        <w:pStyle w:val="Normal"/>
        <w:widowControl w:val="false"/>
        <w:ind w:firstLine="720"/>
        <w:rPr/>
      </w:pPr>
      <w:r>
        <w:rPr>
          <w:bCs/>
          <w:i/>
          <w:sz w:val="24"/>
          <w:szCs w:val="24"/>
          <w:lang w:val="bg-BG"/>
        </w:rPr>
        <w:tab/>
        <w:tab/>
        <w:tab/>
        <w:tab/>
        <w:tab/>
        <w:tab/>
        <w:tab/>
        <w:t>/най-рано до 30.11.2014 г./</w:t>
      </w:r>
    </w:p>
    <w:p>
      <w:pPr>
        <w:pStyle w:val="Normal"/>
        <w:widowControl w:val="false"/>
        <w:ind w:firstLine="30"/>
        <w:rPr>
          <w:bCs/>
          <w:i/>
          <w:i/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>...................................................</w:t>
      </w:r>
    </w:p>
    <w:p>
      <w:pPr>
        <w:pStyle w:val="Normal"/>
        <w:widowControl w:val="false"/>
        <w:ind w:firstLine="3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widowControl w:val="false"/>
        <w:ind w:firstLine="3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 Е Н О В О     П Р Е Д Л О Ж Е Н И Е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мески за говеда и овце – 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терни смески за агнета – 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аревица ронена –             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слънчогледов шрот -         ..................................................</w:t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изписва се предлаганата цена на килограм цифром и словом с всички доставни разходи и ДДС)</w:t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          </w:t>
      </w:r>
      <w:r>
        <w:rPr>
          <w:sz w:val="28"/>
          <w:szCs w:val="28"/>
          <w:lang w:val="bg-BG"/>
        </w:rPr>
        <w:t>...................................................</w:t>
      </w:r>
    </w:p>
    <w:p>
      <w:pPr>
        <w:pStyle w:val="Normal"/>
        <w:widowControl w:val="false"/>
        <w:ind w:firstLine="3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Проект!</w:t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 О Г О В О Р   З А     Д О С Т А В К 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Днес, ................. 2014 г. в гр. Троян, на основание чл.41 от ЗОП във връзка със Решение № ..... / ...............г. на Управителя на </w:t>
      </w:r>
      <w:r>
        <w:rPr>
          <w:sz w:val="28"/>
          <w:szCs w:val="28"/>
          <w:lang w:val="ru-RU"/>
        </w:rPr>
        <w:t xml:space="preserve">Експериментална база към </w:t>
      </w:r>
      <w:r>
        <w:rPr>
          <w:sz w:val="28"/>
          <w:szCs w:val="28"/>
          <w:lang w:val="bg-BG"/>
        </w:rPr>
        <w:t>"ИПЖЗ" Троян, се сключи настоящия договор за доставка, между: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„ЕКСПЕРИМЕНТАЛНА БАЗА КЪМ ИНСТИТУТ ПО ПЛАНИНСКО ЖИВОТНОВЪДСТВО И ЗЕМЕДЕЛИЕ" ТПП гр. Троян</w:t>
      </w:r>
      <w:r>
        <w:rPr>
          <w:sz w:val="28"/>
          <w:szCs w:val="28"/>
          <w:lang w:val="bg-BG"/>
        </w:rPr>
        <w:t>, със седалище и адрес на управление гр. Троян, община Троян, област Ловешка, ул. “Васил Левски” № 281, ЕИК 200450056, представляван от Управителя д-р Дамян Лалев, наричан по-долу за краткост ВЪЗЛОЖИТЕЛ, 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 “…………………………………………” …… (</w:t>
      </w:r>
      <w:r>
        <w:rPr>
          <w:sz w:val="22"/>
          <w:szCs w:val="22"/>
          <w:lang w:val="bg-BG"/>
        </w:rPr>
        <w:t>ЕТ, ООД, ЕООД, АД и др.</w:t>
      </w:r>
      <w:r>
        <w:rPr>
          <w:sz w:val="28"/>
          <w:szCs w:val="28"/>
          <w:lang w:val="bg-BG"/>
        </w:rPr>
        <w:t>), ЕИК ……………, със седалище и адрес на управление гр. …………….…………................................................…………………………..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представлявана от ………………………………………………….................. -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</w:t>
      </w:r>
      <w:r>
        <w:rPr>
          <w:lang w:val="bg-BG"/>
        </w:rPr>
        <w:t>управител, изпълнителен директор, член на Управителния съвет, член на Съвета на директорите, упълномощен от</w:t>
      </w:r>
      <w:r>
        <w:rPr>
          <w:sz w:val="28"/>
          <w:szCs w:val="28"/>
          <w:lang w:val="bg-BG"/>
        </w:rPr>
        <w:t xml:space="preserve">), наричан по - долу за краткост  ИЗПЪЛНИТЕЛ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>.  ПРЕДМЕТ НА ДОГОВОРА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1. Страните по настоящия договор се договарят за следното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ИЗПЪЛНИТЕЛЯТ  да доставя  на ВЪЗЛОЖИТЕЛЯ ............................. …………………………………………………… за срок до ...............2015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2. Количеството на доставените по настоящия договор стоки е в рамките на нуждите на "Експериментална база към института по планинско животновъдство и земеделие" ТПП гр. Троян по количествена заяв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3. Качеството на стоките следва да отговаря на изискванията на БДС,  което се удостоверява със сертификат за произход  и качество, за всяка отделна достав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4. Стоката  да се доставя за сметка на изпълнителя франко ............................................ в ................... дневен срок след заявка за всяка отделна достав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II</w:t>
      </w:r>
      <w:r>
        <w:rPr>
          <w:sz w:val="28"/>
          <w:szCs w:val="28"/>
          <w:lang w:val="bg-BG"/>
        </w:rPr>
        <w:t xml:space="preserve"> . ПРАВА  И ЗАДЪЛЖЕНИЯ НА СТРАНИТЕ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5.(1) ИЗПЪЛНИТЕЛЯТ е задължен да достави заявените стоки за  по цена  с включен  ДДС франко  склада на възложител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(2) Цената на стоките е съгласно приложената оферта, която е неразделна част от настоящия договор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(3) Цената по </w:t>
      </w:r>
      <w:r>
        <w:rPr>
          <w:sz w:val="28"/>
          <w:szCs w:val="28"/>
          <w:lang w:val="bg-BG" w:eastAsia="en-US"/>
        </w:rPr>
        <w:t>ал. 2</w:t>
      </w:r>
      <w:r>
        <w:rPr>
          <w:sz w:val="28"/>
          <w:szCs w:val="28"/>
          <w:lang w:val="bg-BG"/>
        </w:rPr>
        <w:t xml:space="preserve"> може да се коригира в рамките на процента на изменение на цената на производителя, което се доказва при промяна на цената, с представяне от и за сметка на изпълнителя на писмена борсова информац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6. ИЗПЪЛНИТЕЛЯТ има следните задължения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а) при повреждане на  стоката  изцяло или отчасти , както и  при  наличие на явни недостатъци или дефекти, ВЪЗЛОЖИТЕЛЯТ  има право да  откаже стоката или да  поиска  замяната и от ИЗПЪЛНИТЕЛЯ за сметка на последния. В случай, че недостатъците или дефектите са  съществени и повтарящи се, ВЪЗЛОЖИТЕЛЯ има право да развали догово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б) ако се докаже, че недостатъците са били известни на ВЪЗЛОЖИТЕЛЯ при сключването на договора, то ИЗПЪЛНИТЕЛЯТ не отговаря за тези недостатъц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 xml:space="preserve">в) ако се докаже, че  недостатъците на стоката не са били известни и на ИЗПЪЛНИТЕЛЯ при предаването на стоката, отстраняването им ще бъде  за сметка на същия, ако ВЪЗЛОЖИТЕЛЯТ узнае за тях и го уведоми в срок  от  7 дни от предаването на стоката.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7. ИЗПЪЛНИТЕЛЯ не отговаря за евентуални спорове относно  собствеността  върху стоката между ВЪЗЛОЖИТЕЛЯ и трети лица след сключването на договора, ако е уведомил предварително ВЪЗЛОЖИТЕЛЯ за  то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Чл.8. При извършване на доставката да се спазват всички правила за охрана на труда. Да не застрашава екологичната чистота на общината.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ПРАВА И ЗАДЪЛЖЕНИЯ НА ВЪЗЛОЖ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9. ВЪЗЛОЖИТЕЛЯТ  има право  да получи  стоки,  предмет на настоящия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0. ВЪЗЛОЖИТЕЛЯТ  има  следните  задължени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>а) да заплати  уговорената цена в размера,  по  начина  и в срока, определени в  настоящия 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б)  да  изпълни задължението си по  получаването на стоката, когато те са необходимо условие за изпълнението на настоящия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в) ако се докаже, че е действал недобросъвестно или  небрежно и в резултат на това  стоката е погинала, повредена или договорът е изпълнен неточно, той ще  дължи уговорената цена или част от  нея  съобразно неговата ви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г) да внесе уговорената цена по сметката на ДОСТАВЧИКА при условията на отсрочено плащане до  ................. ( .......................... ) дни от датата на издаване на фактур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1. Собствеността и риска върху доставената стока преминава  върху ВЪЗЛОЖИТЕЛЯТ в момента на приемането на стоката в собствения обек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Чл.12. Стоката ще се приема и предава от законния или упълномощен представител на  изпълнителя, а от страна на възложителя - МОЛ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IV</w:t>
      </w:r>
      <w:r>
        <w:rPr>
          <w:sz w:val="28"/>
          <w:szCs w:val="28"/>
          <w:lang w:val="bg-BG"/>
        </w:rPr>
        <w:t>. НЕУСТОЙКИ, ОБЕЩЕТЕНИЯ, ГАРАНЦИ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13. За гарантиране изпълнението на договора, ИЗПЪЛНИТЕЛЯТ представя на ВЪЗЛОЖИТЕЛЯТ гаранция в размер 1% (един процент) от стойността на договора, и се внася, задържа или освобождава по реда на Раздел ІІІ на Глава ІV от ЗОП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4. ВЪЗЛОЖИТЕЛЯТ е длъжен да уведоми незабавно  или  в уговорения срок ИЗПЪЛНИТЕЛЯ за  недостатъци на стоката, за които не е знаел или не е могъл да  узнае преди  приемането й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5. ВЪЗЛОЖИТЕЛЯТ има право да иска заместването на стоката или връщане на  стоката, ако е  действал добросъвестно и е изпълнил задълженията си, посочени в договора и зако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 16. При забава от страна на  ИЗПЪЛНИТЕЛЯ при предаването на  дължимата стока, той дължи неустойка в размер  на  0.15 % за всеки ден забава за първите 5 дни от датата  на падежа, а след този срок - 0.2 % на ден върху остатъка на сумата,  но не  повече от 15% от стойността на дължимата сто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7. В случай, че ИЗПЪЛНИТЕЛЯ се забави  с  предаването на  стоката, за повече от 5 дни, то ВЪЗЛОЖИТЕЛЯТ има право да развали договора и задържи гаранцията по чл.13 от настоящият договор. Развалянето има  действие от момента, в който  ИЗПЪЛНИТЕЛЯ  е получил  уведомлението в  писмена, телексна  или  телефаксна форм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8. ВЪЗЛОЖИТЕЛЯТ  /МОЛ/ да издава складова разписка при приемането на стоката, която предава на ИЗПЪЛНИТЕЛЯ за комплектоване на издадената от него Факту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Чл.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lang w:val="ru-RU"/>
        </w:rPr>
        <w:t>. Плащането на неустойки не лишава изправната страна по  договора от правото и  да търси обещетение за претърпени вреди и  пропуснати ползи  над  размера на неустой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Чл.</w:t>
      </w:r>
      <w:r>
        <w:rPr>
          <w:sz w:val="28"/>
          <w:szCs w:val="28"/>
          <w:lang w:val="bg-BG"/>
        </w:rPr>
        <w:t>20</w:t>
      </w:r>
      <w:r>
        <w:rPr>
          <w:sz w:val="28"/>
          <w:szCs w:val="28"/>
          <w:lang w:val="ru-RU"/>
        </w:rPr>
        <w:t>. Страните по настоящия договор не дължат обещетение за  понесени вреди и загуби,  ако последните са  причинени в резултат на  непреодолима сил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21. Настоящият договор или отделни негови клаузи подлежат на изменение единствено по реда на чл.43 от ЗОП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22. Споровете, възникнали  при тълкуването или  изпълнението на  настоящия договор ще се решават от страните по споразумение, а когато  това се окаже невъзможно - по реда  на Гражданско - процесуалния кодекс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Чл.23. За неуредени въпроси по настоящия договор  ще се прилагат разпоредбите на действащото в Република България законодателство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ЪЗЛОЖИТЕЛ: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ru-RU"/>
        </w:rPr>
        <w:t xml:space="preserve"> ИЗПЪЛНИТЕЛ</w:t>
      </w:r>
      <w:r>
        <w:rPr>
          <w:sz w:val="28"/>
          <w:szCs w:val="28"/>
          <w:lang w:val="bg-BG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ЕБ към ИПЖЗ” ТПП Троян – Управител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/Васил Църов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Възложителят има право да извърши промени в настоящия проектодоговор, вследствие на проведената процедура!</w:t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0"/>
      <w:jc w:val="center"/>
      <w:outlineLvl w:val="0"/>
    </w:pPr>
    <w:rPr>
      <w:rFonts w:ascii="Times New Roman CYR" w:hAnsi="Times New Roman CYR" w:cs="Times New Roman CYR"/>
      <w:b/>
      <w:bCs/>
      <w:sz w:val="32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MP">
    <w:name w:val="Body Text_IMP"/>
    <w:basedOn w:val="Normal"/>
    <w:qFormat/>
    <w:pPr>
      <w:widowControl w:val="false"/>
      <w:autoSpaceDE w:val="tru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autoSpaceDE w:val="true"/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31:00Z</dcterms:created>
  <dc:creator>HRISTO</dc:creator>
  <dc:description/>
  <cp:keywords/>
  <dc:language>en-US</dc:language>
  <cp:lastModifiedBy>User</cp:lastModifiedBy>
  <cp:lastPrinted>2012-03-26T11:26:00Z</cp:lastPrinted>
  <dcterms:modified xsi:type="dcterms:W3CDTF">2014-08-25T10:21:00Z</dcterms:modified>
  <cp:revision>6</cp:revision>
  <dc:subject/>
  <dc:title>"СПЕЦИАЛИЗИРАНА БОЛНИЦА ЗА АКТИВНО ЛЕЧЕНИЕ НА БЕЛОДРОБНИ БОЛЕСТИ - ТРОЯН" ЕООД гр</dc:title>
</cp:coreProperties>
</file>