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03"/>
      </w:tblGrid>
      <w:tr>
        <w:trPr>
          <w:trHeight w:val="901" w:hRule="atLeast"/>
        </w:trPr>
        <w:tc>
          <w:tcPr>
            <w:tcW w:w="9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0"/>
                <w:w w:val="16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w w:val="160"/>
                <w:sz w:val="32"/>
                <w:szCs w:val="32"/>
              </w:rPr>
              <w:t>СЕЛСКОСТОПАНСКА АКАДЕМИЯ</w:t>
            </w:r>
          </w:p>
        </w:tc>
      </w:tr>
      <w:tr>
        <w:trPr>
          <w:trHeight w:val="449" w:hRule="atLeast"/>
        </w:trPr>
        <w:tc>
          <w:tcPr>
            <w:tcW w:w="1023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6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w w:val="75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w w:val="75"/>
                <w:sz w:val="28"/>
                <w:szCs w:val="28"/>
                <w:lang w:val="ru-RU"/>
              </w:rPr>
              <w:t>ИНСТИТУТ ПО ПЛАНИНСКО ЖИВОТНОВЪДСТВО И ЗЕМЕДЕЛИЕ - ТРОЯН</w:t>
            </w:r>
          </w:p>
        </w:tc>
      </w:tr>
      <w:tr>
        <w:trPr>
          <w:trHeight w:val="448" w:hRule="atLeast"/>
        </w:trPr>
        <w:tc>
          <w:tcPr>
            <w:tcW w:w="102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Arial" w:ascii="Arial Narrow" w:hAnsi="Arial Narrow"/>
                <w:b/>
                <w:w w:val="80"/>
                <w:sz w:val="28"/>
                <w:szCs w:val="28"/>
                <w:lang w:val="ru-RU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w w:val="85"/>
                <w:lang w:val="ru-RU"/>
              </w:rPr>
            </w:pPr>
            <w:r>
              <w:rPr>
                <w:rFonts w:cs="Arial" w:ascii="Arial Narrow" w:hAnsi="Arial Narrow"/>
                <w:w w:val="85"/>
                <w:lang w:val="ru-RU"/>
              </w:rPr>
              <w:t xml:space="preserve">Троян 5600,  ул. “Васил Левски”281, тел: 0670/62802, факс: 0670/53032, </w:t>
            </w:r>
            <w:hyperlink r:id="rId3"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mail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bg</w:t>
              </w:r>
            </w:hyperlink>
            <w:r>
              <w:rPr>
                <w:rFonts w:cs="Arial" w:ascii="Arial Narrow" w:hAnsi="Arial Narrow"/>
                <w:w w:val="85"/>
                <w:lang w:val="ru-RU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e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</w:t>
      </w:r>
      <w:r>
        <w:rPr>
          <w:rFonts w:cs="Sylfaen" w:ascii="Sylfaen" w:hAnsi="Sylfaen"/>
          <w:b/>
          <w:sz w:val="24"/>
          <w:szCs w:val="24"/>
          <w:u w:val="single"/>
          <w:lang w:val="bg-BG"/>
        </w:rPr>
        <w:t>Проекто-договор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cs="Sylfaen" w:ascii="Sylfaen" w:hAnsi="Sylfae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ГОВОР</w:t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СТАВКА НА КОМБИНИРАНИ И ГРУБИ ФУРАЖИ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нес</w:t>
      </w:r>
      <w:r>
        <w:rPr>
          <w:rFonts w:eastAsia="Times New Roman" w:cs="Sylfaen" w:ascii="Sylfaen" w:hAnsi="Sylfaen"/>
          <w:sz w:val="24"/>
          <w:szCs w:val="24"/>
        </w:rPr>
        <w:t>………….201</w:t>
      </w:r>
      <w:r>
        <w:rPr>
          <w:rFonts w:eastAsia="Times New Roman" w:cs="Sylfaen" w:ascii="Sylfaen" w:hAnsi="Sylfaen"/>
          <w:sz w:val="24"/>
          <w:szCs w:val="24"/>
          <w:lang w:val="bg-BG"/>
        </w:rPr>
        <w:t>9г, в гр. Троян, на основание чл. 112 от ЗОП и Решение № ………/…………....... г. на  Директора на „ИПЖЗ-Троян” град Троян, се сключи настоящият договор между: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1. 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гр. Троян, ЕИК 110544670, със седалище и адрес на управление област Ловеч, община Троян, гр. Троян 5600, ул.”Васил Левски” № 281, представлявано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оц. Д-р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иян ГЕОРГИЕВ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качеството му на Директор и Цветелина БОГДАНСКА – Гл.счетоводител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, </w:t>
      </w:r>
      <w:r>
        <w:rPr>
          <w:rFonts w:eastAsia="Times New Roman" w:cs="Sylfaen" w:ascii="Sylfaen" w:hAnsi="Sylfaen"/>
          <w:sz w:val="24"/>
          <w:szCs w:val="24"/>
          <w:lang w:val="bg-BG"/>
        </w:rPr>
        <w:t>от една страна и от друга,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2. ............................................................................………………………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ъс седалище гр…………………… и адрес на управление………………………., ЕИК ............................, регистрирано по ф. д. № …….../………. г. по описа на  .............. съд, представлявано от ………………………………………… , в качеството му на …………………..….., 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.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bCs/>
          <w:iCs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bCs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.  ПРЕДМЕТ НА ДОГОВОРА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1. (1)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лага, 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е задължава да доставя заявените количества фуражи п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бособена позиция/и.................................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писани подробно по вид, размер, количество и цена в Приложение № </w:t>
      </w:r>
      <w:r>
        <w:rPr>
          <w:rFonts w:eastAsia="Times New Roman" w:cs="Sylfaen" w:ascii="Sylfaen" w:hAnsi="Sylfaen"/>
          <w:sz w:val="24"/>
          <w:szCs w:val="24"/>
        </w:rPr>
        <w:t>4</w:t>
      </w:r>
      <w:r>
        <w:rPr>
          <w:rFonts w:eastAsia="Times New Roman" w:cs="Sylfaen" w:ascii="Sylfaen" w:hAnsi="Sylfaen"/>
          <w:sz w:val="24"/>
          <w:szCs w:val="24"/>
          <w:lang w:val="bg-BG"/>
        </w:rPr>
        <w:t>, което е неразделна част от настоящия договор, наричани по-долу “стоки”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видове стоки, включени в обособена позиция № ……………, съгл. ал. 1 и предмет на настоящия договор, трябва да се доставят във фабричен вид, в цяла запечатана и оригинална опаковка на производителя, без видими дефекти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.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екларира, че заявените количества фуражи зависят от броя на животните, пазарните условия, свързани са с продажбата им за разплод и угояване, развитието на масови заболявания по стадата, налагане на карантина и други фактори, които не могат да се предвидят към настоящия момент. Възложителят си запазва правото при отпадане на производствена необходимост да откаже получаването на определено количество от съответния вид фуражи.</w:t>
        <w:tab/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.  ЦЕНИ И ОБЩА СТОЙНОСТ НА ДОСТАВКИТЕ ПО ДОГОВОРА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. </w:t>
      </w:r>
      <w:r>
        <w:rPr>
          <w:rFonts w:eastAsia="Times New Roman" w:cs="Sylfaen" w:ascii="Sylfaen" w:hAnsi="Sylfaen"/>
          <w:sz w:val="24"/>
          <w:szCs w:val="24"/>
          <w:lang w:val="bg-BG"/>
        </w:rPr>
        <w:t>Единичните цени на стоките са определени в Приложение № 4, съставляващо неразделна част от  настоящия  договор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Цената е определена при условия на доставката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5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Цените са фиксирани и не подлежат на промяна за срока на действие на договора, освен в случаите, предвидени в ЗОП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 xml:space="preserve"> 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І.  УСЛОВИЯ И НАЧИН НА ПЛАЩ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6. (1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лащането по настоящия договор се осъществява в български лева, чрез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банков превод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о следната банкова сметк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IBAN…………………………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ов код……………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а……………………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(2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промяна на банковат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руги негови банкови данни, същият е длъжен да уведом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в тридневен срок от настъпване на промяната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(3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плащането на доставените стоки се извършв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тложено в срок от 60 (шестдесет) календарни дни</w:t>
      </w:r>
      <w:r>
        <w:rPr>
          <w:rFonts w:eastAsia="Times New Roman" w:cs="Sylfaen" w:ascii="Sylfaen" w:hAnsi="Sylfaen"/>
          <w:sz w:val="24"/>
          <w:szCs w:val="24"/>
          <w:lang w:val="bg-BG"/>
        </w:rPr>
        <w:t>, считано от датата на издаване на фактурата, след представяне на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Доставна фактура, съставена съгласно изискванията на ЗДДС и ППЗДДС – 1 брой оригинал и  2 /два/ броя заверени коп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Приемателно-предавателни протоколи – 2 броя, по един за всяка от страни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- писмени заявки, заверени от крайния получате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-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сертификат за качество (декларация за съответствие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- аналитично свидетелство, декларация или друг вид документ, удостоверяващи, че не са обработени с химикали и са годни за консумация от животни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4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извършване на плащан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>следва да се погасяват най-напред главницата, а след това лихвите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Банковите разходи по превода са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За количества, доставени извън заявените (без писмена заявка)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яма задължения за плащане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V.  СРОК НА ДОСТАВК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9.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делна доставка, предмет на настоящия договор, следва да бъде доставе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 срок до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………………… ден/ни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получаването на писмена заявка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 за количества, точно определени в заявката, съгласно Предложение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Приложение №3) на ИЗПЪЛНИТЕЛЯ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забавено изпълнение на доставката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длъжен да я приема и плащ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0. 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в срок не повече от 24 (двадесет и четири) часа от получаване на заявката да уведоми писмено или по факс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невъзможност да достави заявените стоки. 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1. 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когато конкретна заяв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изпълнена в срока по чл.9 от настоящия договор, ще се счита, че е налице отказ от изпълнение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Т, независимо от причините за неизпълнението, с изключение при наличието на форсмажорно/и обстоятелсто/а, </w:t>
      </w:r>
      <w:r>
        <w:rPr>
          <w:rFonts w:eastAsia="Times New Roman" w:cs="Sylfaen" w:ascii="Sylfaen" w:hAnsi="Sylfaen"/>
          <w:sz w:val="24"/>
          <w:szCs w:val="24"/>
          <w:lang w:val="bg-BG"/>
        </w:rPr>
        <w:t>което дава право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а поръча доставка на съответните стоки на друго лице. 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по предходната точк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устойка в размер на разликата между стойността на стоките, доставени от третото лице, в случай, че са на по-висока цена от тези по настоящия договор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8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. МЯСТО И ДАТА НА ДОСТАВЯН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2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Мястото  на  доставяне  на  стоките  по този  договор е до краен получател –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>, област Ловеч, община Троян, гр. Троян 5600, ул.”Васил Левски” № 281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3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дата на доставяне се счита датата, на която стоките преминават във влад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Рискът от случайно погиване или повреждане на стоките преминава върху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т момента на приемането им на мястото на доставяне. 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.  ЗАДЪЛЖЕНИЯ НА ВЪЗЛОЖИТЕЛЯ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5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6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а заплати доставените стоки  по реда на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VІІ. ЗАДЪЛЖЕНИЯ НА ИЗПЪЛНИТЕЛЯ.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достави стоките, съгласно индивидуални заявки в договорения срок и да ги предаде на крайния получател. 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9. </w:t>
      </w:r>
      <w:r>
        <w:rPr>
          <w:rFonts w:eastAsia="Times New Roman" w:cs="Sylfaen" w:ascii="Sylfaen" w:hAnsi="Sylfaen"/>
          <w:sz w:val="24"/>
          <w:szCs w:val="24"/>
          <w:lang w:val="bg-BG"/>
        </w:rPr>
        <w:t>Да предаде стоките, пакетирани и маркирани в съответния вид, количество и качество на мястото на доставяне според условията на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highlight w:val="yellow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доставяне на стоките до крайния получател да представ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кументите, посочени в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1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одписване на договора да представи документите, изброени в чл. 40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>(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подписване на договора да представи гаранция за изпълнение, в една от формите, определени в чл.111, ал.5 от ЗОП, която се освобождава до 30 (тридесет) календарни дни след приключване изпълнението на договора. Когато гаранцията е банкова или застраховка, същата следва да е със срок на валидност не по – малко от 30 (тридесет) дни след изтичане срока на договора. Гаранцията за изпълнение е в размер на 5 % от стойността на договора без ДДС, съгласно ценовото предлож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3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 на неизпълнение на задълженията, произтичащи от настоящия договор, както и за заплащане на неустойките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удовлетворява претенциите си първо чрез прихващане на сумите, които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ри липса на такива суми – от гаранцията за изпълнение, след което по съответния ред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4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задържа в случаите на неточно, забавено или  частично изпълнение на заявените количества медикаменти, с оглед на всяка конкретна заявка, съразмерно неизпълнението по договора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5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освобождава в 30 (тридесет) - дневен срок, считано от окончателно изплащане на дължимите суми по договор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2. </w:t>
      </w:r>
      <w:r>
        <w:rPr>
          <w:rFonts w:eastAsia="Times New Roman" w:cs="Sylfaen" w:ascii="Sylfaen" w:hAnsi="Sylfaen"/>
          <w:sz w:val="24"/>
          <w:szCs w:val="24"/>
          <w:lang w:val="bg-BG"/>
        </w:rPr>
        <w:t>Изпълнителят има право да прехвърля правата и задълженията, произтичащи от договора за обществена поръчка, на трето лице, както и да обезпечава с тях свои задължения, съгласно изискванията на чл.117 от ЗОП.</w:t>
      </w:r>
    </w:p>
    <w:p>
      <w:pPr>
        <w:pStyle w:val="Normal"/>
        <w:spacing w:lineRule="auto" w:line="240" w:before="0" w:after="0"/>
        <w:ind w:left="-426" w:right="-540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ІІ.  КАЧЕСТВО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 2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Качеството на стоките, предмет на настоящия договор, следва да отговаря на български и/или европейски и/или световни стандарти, което се удостоверява  със сертификат за качество, издаден от компетентен орган в страната на производителя. </w:t>
      </w:r>
    </w:p>
    <w:p>
      <w:pPr>
        <w:pStyle w:val="Normal"/>
        <w:spacing w:lineRule="auto" w:line="240" w:before="0" w:after="0"/>
        <w:ind w:right="-442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ind w:left="360"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Х. ОТГОВОРНОСТ ПРИ ЗАБАВА И НЕТОЧНО ИЗПЪЛНЕНИЕ НА ИЗПЪЛНИТЕЛЯ, ВЪЗРАЖ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4. 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дставя възражения 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  <w:r>
        <w:rPr>
          <w:rFonts w:eastAsia="Times New Roman" w:cs="Sylfaen" w:ascii="Sylfaen" w:hAnsi="Sylfaen"/>
          <w:sz w:val="24"/>
          <w:szCs w:val="24"/>
          <w:lang w:val="bg-BG"/>
        </w:rPr>
        <w:t>а) количество и не комплектност на стоките и/или съпътстваща документация – явни недостатъци;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>б) качество – скрити недостатъц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при доставяне на стоки не от договорения вид в чл.1 от настоящия ви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констатиране на дефекти при употреба на стоките;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5. </w:t>
      </w:r>
      <w:r>
        <w:rPr>
          <w:rFonts w:eastAsia="Times New Roman" w:cs="Sylfaen" w:ascii="Sylfaen" w:hAnsi="Sylfaen"/>
          <w:sz w:val="24"/>
          <w:szCs w:val="24"/>
          <w:lang w:val="bg-BG"/>
        </w:rPr>
        <w:t>Възражение за явни недостатъци на стоките се правят в 3 (три) дневен срок от датата на доставяне с протокол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6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установени несъответствия във вида, количеството, качеството, разфасовка, единичните цени или стойността на доставените стоки, представители на двете страни съставят и подписват двустранен констативен протокол, по силата на кой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да отстрани за своя сметка констатираните пропуски в срок до 3 (три) работни дни, считано от деня, следващ датата на съставяне на констативния протокол. В случай на отказ или при друга невъзможност от подписване на констативния протокол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съставеният протокол се изпращ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о подходящ начин, удостоверяващ неговото получаване. В този случай срокът за отстраняване на констатираните пропуски започва да тече от датата на получаване на протокол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ави рекламации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констатирани явни недостатъци или появили се скрити недостатъци на вече доставените стоки, като иска отстраняването им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рок до 3 (три) работни дни, считано от деня, следващ датата на получаване на рекламационното съобщение. Рекламационното съобщение може да бъде изпратено по електронна поща или обикновена поща и се съставя до 3 (три) работни дни, считано от извършване на доставкит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8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носи отговорност за повреди, причинени по време на транспортирането и предаването на стоките, предмет на настоящия договор. Рискът от погиване или повреждане им се носи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 момента на предаване им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9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 страните запазва контролно арбитражна проба от доставената стока, която служи за доказване на качеството й при възникнали спорове между страните по договора, които се доказват чрез сертифицирана лаборатория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.СРОК НА ДОГОВОРА И НАЧИН НА ПРЕКРАТЯВ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оговорът влиза в сила от датата на подписването му от двете страни и важи до 12 /дванадесет/ месеца, считано от датата на подписване на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от ..........................г. до …………………………г.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о сключването на нов договор за възлагане обществена поръчка със същия предмет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1. </w:t>
      </w:r>
      <w:r>
        <w:rPr>
          <w:rFonts w:eastAsia="Times New Roman" w:cs="Sylfaen" w:ascii="Sylfaen" w:hAnsi="Sylfaen"/>
          <w:sz w:val="24"/>
          <w:szCs w:val="24"/>
          <w:lang w:val="bg-BG"/>
        </w:rPr>
        <w:t>Договорът се прекратява в следните случа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  изтичане на срока на договора или с достигане на пределната му стойност, съгласно чл. 6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ъс сключването на нов договор за възлагане на обществена поръчка със същия предм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настоящия договор за обществена поръчк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, че по отнош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стъпят обстоятелствата по чл. 54 от ЗОП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екрати едностранно настоящия договор без предизвестие и без да дължи неусто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оговорът може да бъде прекратен от стран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 10-дневно предизвестие при неспазване на договорените услов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за повече от 15 дни, к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усвоява гаранцията за изпълн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6. В случай на предявени три и/или повече възражения при условията на раздел ІХ от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едностранно без предизвестие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7. Договорът може да бъде прекратен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 след писмено уведомление отправено до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при невъзможност да изпълнява поетите в договора условия. В този случай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Т </w:t>
      </w:r>
      <w:r>
        <w:rPr>
          <w:rFonts w:eastAsia="Times New Roman" w:cs="Sylfaen" w:ascii="Sylfaen" w:hAnsi="Sylfaen"/>
          <w:sz w:val="24"/>
          <w:szCs w:val="24"/>
          <w:lang w:val="bg-BG"/>
        </w:rPr>
        <w:t>усвоява гаранцията за изпълн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обезщетение в размер на 20 % от стойността на неизпълнената част за оставащия срок на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8. Настоящият договор може да бъде едностранно прекратен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 писмено уведомление, отправено д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, ког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Normal"/>
        <w:spacing w:lineRule="auto" w:line="240" w:before="0" w:after="0"/>
        <w:ind w:left="180" w:right="-483" w:hanging="18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.СЪОБЩ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2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съобщения между страните, свързани с изпълнението на този договор са валидни, ако са направени в писмена форма, подписани от упълномощените представител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и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 дата на съобщението се смята: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1. датата на предаването–при връчване на съобщението;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2. датата на пощенското клеймо на обратната разписка при изпращане по пощата;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3. датата на приемането при изпращане по факс или ел.поща.</w:t>
      </w:r>
    </w:p>
    <w:p>
      <w:pPr>
        <w:pStyle w:val="Normal"/>
        <w:spacing w:lineRule="auto" w:line="240" w:before="0" w:after="0"/>
        <w:ind w:left="-426" w:right="-483" w:firstLine="114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адрес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ПЖЗ-Троян“       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                             ...... 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гр. Троян, п.к. 5600 ,                                                                  Адрес: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ул.”Васил Левски” № 281,                                                                    ...........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Факс </w:t>
      </w:r>
      <w:r>
        <w:rPr>
          <w:rFonts w:cs="Sylfaen" w:ascii="Sylfaen" w:hAnsi="Sylfaen"/>
          <w:sz w:val="24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Times New Roman" w:cs="Sylfaen" w:ascii="Sylfaen" w:hAnsi="Sylfaen"/>
          <w:sz w:val="24"/>
          <w:szCs w:val="24"/>
          <w:lang w:val="bg-BG"/>
        </w:rPr>
        <w:t>Факс …………………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</w:rPr>
        <w:t xml:space="preserve">rimsa@rimsa.eu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</w:t>
      </w: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5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ромяна на адреса, съответната страна е длъжна да уведоми другата в тридневен срок от промяната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6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банкови сметк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ПЖЗ-Троян“                                        ....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IBAN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BIC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>Банка:</w:t>
        <w:tab/>
        <w:t xml:space="preserve">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-426" w:right="-483" w:firstLine="6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.  СПОРОВ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3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никналите през времетраенето на договора  спорове между страните се решават чрез преговори между тях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8. </w:t>
      </w:r>
      <w:r>
        <w:rPr>
          <w:rFonts w:eastAsia="Times New Roman" w:cs="Sylfaen" w:ascii="Sylfaen" w:hAnsi="Sylfaen"/>
          <w:sz w:val="24"/>
          <w:szCs w:val="24"/>
          <w:lang w:val="bg-BG"/>
        </w:rPr>
        <w:t>В случай на непостигане на споразумение по предходния член,  всички спорове ще бъдат решавани по съдебен ред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9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неуредените в настоящия договор въпроси се прилагат разпоредбите на ЗОП, ТЗ и ЗЗД и действащото в Република България законодателство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</w:t>
      </w:r>
    </w:p>
    <w:p>
      <w:pPr>
        <w:pStyle w:val="Normal"/>
        <w:spacing w:lineRule="auto" w:line="240" w:before="0" w:after="0"/>
        <w:ind w:left="-426" w:right="-483" w:firstLine="852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І. ЗАКЛЮЧИТЕЛНИ РАЗПОРЕДБИ.</w:t>
      </w:r>
    </w:p>
    <w:p>
      <w:pPr>
        <w:pStyle w:val="Normal"/>
        <w:spacing w:lineRule="auto" w:line="240" w:before="0" w:after="0"/>
        <w:ind w:left="-426" w:right="-483" w:firstLine="852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0.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съставянето на настоящия договор се представиха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Свидетелство/а  за съдимост на управителя/ите или членовете на управителните органи – оригинал или нотариално заверено коп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по приходите и удостоверение от общината по седалището на ВЪЗЛОЖИТЕЛЯ и на ИЗПЪЛНИТЕЛЯ (Документ за липса на задължения към НАП и Документ за липса на задължения към общината по регистрация на ПРОДАВАЧА и на КУПУВАЧ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на Изпълнителна агенция „Главна инспекция на труда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гаранция за изпълнение на договора в размер на ……………………… лв. Ако е избрана банкова гаранция, последната следва да бъде представена в оригинал и със срок на валидност до ………………….г.</w:t>
      </w:r>
    </w:p>
    <w:p>
      <w:pPr>
        <w:pStyle w:val="Normal"/>
        <w:spacing w:lineRule="auto" w:line="240" w:before="0" w:after="0"/>
        <w:ind w:left="360" w:right="-442" w:hanging="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Настоящият договор се състави и подписа в два еднообразни екземпляра – по един за ВЪЗЛОЖИТЕЛЯ и </w:t>
      </w:r>
      <w:r>
        <w:rPr/>
        <w:t>ИЗПЪЛНИТЕЛ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65"/>
      </w:tblGrid>
      <w:tr>
        <w:trPr/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/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ИПЖЗ-Троян“ </w:t>
            </w:r>
            <w:r>
              <w:rPr>
                <w:rFonts w:eastAsia="Times New Roman" w:cs="Sylfaen" w:ascii="Sylfaen" w:hAnsi="Sylfaen"/>
                <w:bCs/>
                <w:iCs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ИЗПЪЛНИТЕ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………………………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...” </w:t>
            </w:r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080" w:right="1080" w:gutter="0" w:header="0" w:top="568" w:footer="2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</w:t>
    </w:r>
    <w:r>
      <w:rPr>
        <w:rFonts w:cs="Sylfaen" w:ascii="Sylfaen" w:hAnsi="Sylfaen"/>
        <w:i/>
        <w:sz w:val="16"/>
        <w:szCs w:val="16"/>
        <w:lang w:val="bg-BG"/>
      </w:rPr>
      <w:t>20</w:t>
    </w:r>
    <w:r>
      <w:rPr>
        <w:rFonts w:cs="Sylfaen" w:ascii="Sylfaen" w:hAnsi="Sylfaen"/>
        <w:i/>
        <w:sz w:val="16"/>
        <w:szCs w:val="16"/>
      </w:rPr>
      <w:t>г.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szCs w:val="20"/>
        <w:rFonts w:ascii="Nu Roman;Times New Roman" w:hAnsi="Nu Roman;Times New Roman" w:cs="Nu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8">
    <w:name w:val="Подзаглав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32"/>
      <w:szCs w:val="20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msa@mail.bg" TargetMode="External"/><Relationship Id="rId4" Type="http://schemas.openxmlformats.org/officeDocument/2006/relationships/hyperlink" Target="http://www.rimsa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40:00Z</dcterms:created>
  <dc:creator>П.ПЕТКОВ</dc:creator>
  <dc:description/>
  <cp:keywords/>
  <dc:language>en-US</dc:language>
  <cp:lastModifiedBy>USER</cp:lastModifiedBy>
  <cp:lastPrinted>2016-10-21T10:37:00Z</cp:lastPrinted>
  <dcterms:modified xsi:type="dcterms:W3CDTF">2019-10-21T11:20:00Z</dcterms:modified>
  <cp:revision>113</cp:revision>
  <dc:subject/>
  <dc:title/>
</cp:coreProperties>
</file>