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ублично състезание за възлагане на обществена поръчка с предмет: „Доставка на комбинирани и груби фуражи за нуждите на Институт по планинско животновъдство и земеделие – Троян, за 2020г.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на отделните номенклатурни единици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1. Запознати сме с предмета на поръчката и условията, заложени в документацията за участие в процедурата и ги приемаме без възражен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2. Срокът за отложено плащане за всички обособени позиции, за които участваме е до 60 (шестдесет) календарни дни, и ще бъде в сила за целия период на действие на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i/>
          <w:i/>
          <w:sz w:val="20"/>
          <w:szCs w:val="20"/>
          <w:lang w:val="bg-BG"/>
        </w:rPr>
      </w:pPr>
      <w:r>
        <w:rPr>
          <w:rFonts w:eastAsia="Sylfaen" w:cs="Sylfaen" w:ascii="Sylfaen" w:hAnsi="Sylfaen"/>
          <w:i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Предлагаме срок на доставка ........................ (...............) час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18"/>
          <w:szCs w:val="18"/>
          <w:lang w:val="bg-BG"/>
        </w:rPr>
        <w:t>(Доставките се извършват след получаване на заявка – писмена или по факс или по електронна поща, но не по–късно от 7 (седем) дни, считано от получаване на заявката на Възложителя.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4. </w:t>
      </w:r>
      <w:r>
        <w:rPr>
          <w:rFonts w:cs="Sylfaen" w:ascii="Sylfaen" w:hAnsi="Sylfaen"/>
          <w:b/>
          <w:sz w:val="24"/>
          <w:szCs w:val="24"/>
          <w:lang w:val="bg-BG"/>
        </w:rPr>
        <w:t xml:space="preserve">ДЕКЛАРИРАМ, </w:t>
      </w:r>
      <w:r>
        <w:rPr>
          <w:rFonts w:cs="Sylfaen" w:ascii="Sylfaen" w:hAnsi="Sylfaen"/>
          <w:sz w:val="24"/>
          <w:szCs w:val="24"/>
          <w:lang w:val="bg-BG"/>
        </w:rPr>
        <w:t>че съм съгласен с клаузите на приложения проект на договор за изпълнение на настоящата обществена поръчк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5. ДЕКЛАРИРАМ,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че предлаганият срок на валидност на офертата на представлявания от мен участник в процедурата е .................. (………………) календарни дни, считано от крайния срок за получаване на оферти от възложителя. 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  <w:t>(Предлаганият от участника срок не може да бъде по-кратък от 90 календарни дни.)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6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, че представляваният от мен участник не е свързано лице по смисъла на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§ 2, т. 45 </w:t>
      </w:r>
      <w:r>
        <w:rPr>
          <w:rFonts w:cs="Sylfaen" w:ascii="Sylfaen" w:hAnsi="Sylfaen"/>
          <w:bCs/>
          <w:sz w:val="24"/>
          <w:szCs w:val="24"/>
          <w:lang w:val="bg-BG"/>
        </w:rPr>
        <w:t>от допълнителните разпоредби на ЗОП с друг участник в настоящата процеду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7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ако представляваният от мен участник, бъде избран за изпълнител на обществената поръчка, ще бъдат осигурени необходимите количества и наличности от фуражите, за извършване на доставките за периода на договора точно и в срок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8.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предлаганите от нас фуражи отговарят на изискванията на българското законодателство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  <w:tab/>
        <w:t xml:space="preserve">Известна ми е отговорността по чл. 313 от Наказателния кодекс за посочване на неверни данни.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</w:t>
    </w:r>
    <w:r>
      <w:rPr>
        <w:rFonts w:cs="Sylfaen" w:ascii="Sylfaen" w:hAnsi="Sylfaen"/>
        <w:i/>
        <w:sz w:val="16"/>
        <w:szCs w:val="16"/>
        <w:lang w:val="bg-BG"/>
      </w:rPr>
      <w:t>20</w:t>
    </w:r>
    <w:r>
      <w:rPr>
        <w:rFonts w:cs="Sylfaen" w:ascii="Sylfaen" w:hAnsi="Sylfaen"/>
        <w:i/>
        <w:sz w:val="16"/>
        <w:szCs w:val="16"/>
      </w:rPr>
      <w:t>г.”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dcterms:modified xsi:type="dcterms:W3CDTF">2019-10-21T11:19:00Z</dcterms:modified>
  <cp:revision>75</cp:revision>
  <dc:subject/>
  <dc:title/>
</cp:coreProperties>
</file>