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8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 Троян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bCs/>
          <w:i/>
          <w:i/>
          <w:iCs/>
          <w:smallCaps/>
          <w:sz w:val="24"/>
          <w:szCs w:val="24"/>
          <w:u w:val="single"/>
          <w:lang w:val="bg-BG" w:eastAsia="ar-SA"/>
        </w:rPr>
      </w:pPr>
      <w:r>
        <w:rPr>
          <w:rFonts w:eastAsia="Times New Roman" w:cs="Sylfaen" w:ascii="Sylfaen" w:hAnsi="Sylfaen"/>
          <w:b/>
          <w:bCs/>
          <w:i/>
          <w:iCs/>
          <w:smallCaps/>
          <w:sz w:val="24"/>
          <w:szCs w:val="24"/>
          <w:u w:val="single"/>
          <w:lang w:val="bg-BG" w:eastAsia="ar-SA"/>
        </w:rPr>
      </w:r>
    </w:p>
    <w:p>
      <w:pPr>
        <w:pStyle w:val="Normal"/>
        <w:spacing w:before="0" w:after="0"/>
        <w:jc w:val="center"/>
        <w:rPr/>
      </w:pPr>
      <w:r>
        <w:rPr/>
        <w:t>П Р Е Д Л О Ж Е Н И Е</w:t>
      </w:r>
    </w:p>
    <w:tbl>
      <w:tblPr>
        <w:tblW w:w="174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42"/>
        <w:gridCol w:w="77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Събиране на оферти с обява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      </w:r>
          </w:p>
        </w:tc>
        <w:tc>
          <w:tcPr>
            <w:tcW w:w="77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ОЦ. ГЕОРГИЕВ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 xml:space="preserve">С настоящото представяме нашето предложение за изпълнение на обекта на обществената поръчка по обявената от Вас процедура с горепосочения предмет. В случай, че бъда избран за изпълнител на обществената поръчка, се задължавам, както следва: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 извършвам доставка на необходимите количества електрическа енергия, при спазване изискванията на Закона за енергетиката, Правилата за търговия с електрическа енергия(ПТЕЕ), Правилата за измерване на количеството на електрическа енергия (ПИКЕЕ) и всички приложими нормативни разпоредби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включа обектите на Възложителя в стандартна балансираща група, без Възложителят да заплаща такса за участ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>- ще извършвам всички необходими действия, съгласно действащите ПТЕЕ, така че да се осигури непрекъсваемост на електроснабдяването при изпълнението на обществената  поръчка, както и така, че да не бъде отстранен от пазара на балансираща енергия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Като Доставчик ще осигурявам услугите по прогнозиране на необходимите количества електроенергия, балансирането им и тяхното заявяване, като не ще ангажирам Възложителя за тов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В качеството на координатор на балансираща група ще извършвам: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прогнозиране на потреблението на обектите на Възложителя и ще извършвам планиране и договарянето на конкретните количества активна нетна електрическа енергия ниско напрежение съгласно Правилата за търговия с електрическа енергия (ПТЕЕ)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изготвям дневни графици за доставка на електрическа енергия като се съобразявам с очаквания часови товар за обектите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изпращам дневни графици към системата за администриране на пазара на оператора на електроенергийната система съгласно разпоредбите на ПТЕЕ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потвърждавам от името на Възложителя графиците за доставка в системата за администриране на пазара на оператора на електроенергийната система в съответствие с разпоредбите на ПТЕЕ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ще поддържам и предавам електронна база от данни за часовото и месечното електропотребление на Възложител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>- ще регистрирам  първия график за доставка на нетна електрическа енергия на 01.09.2019 г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осигурявам отговорността по балансиране, като уреждам отклоненията от заявените количества електроенергия за всеки период на уреждане на сметки (сетълмент) в дневните графици за доставка и тяхното заплащане, като всички разходи/приходи по балансирането на обектите на Възложителя, са за моя сметка.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с прогнозното количество електрическа енергия не ще задължавам Възложителя да го потреби, като се задължавам да доставя нужното количество електроенергия за денонощие, за месец и за целия период на доставкат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уведомя Възложителя незабавно при невъзможност или забавяне на изпълнението на задълженията ми по догово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При невъзможност да изпълнявам задълженията си по договора и Възложителя премине към Доставчик от последна инстанция /ДПИ/ за доставка на електрическа енергия, ще заплащам разликата между стойността на договорената електрическа енергия  и стойността на доставената електрическа енергия от ДПИ до избиране на друг доставчик от Възложителя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Като доставчик на електрическа енергия се задължавам да извършвам пълното администриране на информационния поток с ЕСО, както и поемането на разходите за небаланс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 xml:space="preserve">Съгласен съм да изпълнявам дейностите, включени в предмета на поръчката на посочените от Възложителя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11 (единадесет) самостоятелни обекта, собственост на ИПЖЗ-Троян, както следва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Овчарник в местност „Макаравец“, землище на град Троян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авилион (магазин) на ИПЖЗ, гр.Троян, ул.“Г.С.Раковски“ №3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асищен комплекс в местност „Бояджиево“, землище на с.Калейца, общ. Троян, ул.“Христо Ботев“ №311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Овчарник в местност „Голяма Рибна“, землище общ.Троян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Стопански двор на ИПЖЗ, гр.Троян, ул.“Васил Левски“ №281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Овчарник в местност „Заевец“, землище на с.Калейца, общ. Троян, ул.“Христо Ботев“ №124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ИПЖЗ административна сграда, гр.Троян, ул.“Васил Левски“ №281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ИПЖЗ учебен корпус, гр.Троян, ул.“Васил Левски“ №281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Хижа ИПЖЗ, местност „Беклемето“, землище с.Балканец, общ.Троян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Овчарник ИПЖЗ, местност Коман, землище с.Терзийско, общ.Троя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Административна сграда в град Дряново, обл.Габрово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 xml:space="preserve">Съгласен съм да изпълня поръчката в срока, посочен от възложителя - 12 /дванадесет/  месеца, считано от датата на влизане в сила на договора.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Ще се считам /Представляваният от мен участник ще се счита обвързан от  офертата за посочения от възложителя в обявлението за поръчка срок от 30 /тридесет/ календарни дни, считано от крайния срок за подаване на офертите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 xml:space="preserve">Ще се считам /Представляваният от мен участник ще се счита обвързан от  офертата за посочения от възложителя в обявлението за поръчка срок за отложено плащане от </w:t>
      </w:r>
      <w:r>
        <w:rPr>
          <w:rFonts w:cs="Sylfaen" w:ascii="Sylfaen" w:hAnsi="Sylfaen"/>
          <w:b/>
          <w:sz w:val="24"/>
          <w:szCs w:val="24"/>
          <w:lang w:val="ru-RU"/>
        </w:rPr>
        <w:t>3</w:t>
      </w:r>
      <w:r>
        <w:rPr>
          <w:rFonts w:cs="Sylfaen" w:ascii="Sylfaen" w:hAnsi="Sylfaen"/>
          <w:b/>
          <w:sz w:val="24"/>
          <w:szCs w:val="24"/>
          <w:lang w:val="bg-BG"/>
        </w:rPr>
        <w:t>0 (тридесет) календарни дни, считано от датата на получаване на фактурат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Декларирам, че съм съгласен и приемам условията, определени в проекта на договор, неразделна част от утвърдената документация за участие в горепосочената процедура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right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  <w:lang w:val="ru-RU"/>
      </w:rPr>
      <w:t xml:space="preserve">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Нормален отстъ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3:00Z</dcterms:created>
  <dc:creator>П.ПЕТКОВ</dc:creator>
  <dc:description/>
  <cp:keywords/>
  <dc:language>en-US</dc:language>
  <cp:lastModifiedBy>User</cp:lastModifiedBy>
  <cp:lastPrinted>2019-09-13T14:29:00Z</cp:lastPrinted>
  <dcterms:modified xsi:type="dcterms:W3CDTF">2019-09-13T11:29:00Z</dcterms:modified>
  <cp:revision>81</cp:revision>
  <dc:subject/>
  <dc:title/>
</cp:coreProperties>
</file>