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</w:t>
      </w:r>
      <w:r>
        <w:rPr>
          <w:rFonts w:cs="Sylfaen" w:ascii="Sylfaen" w:hAnsi="Sylfaen"/>
          <w:b/>
          <w:bCs/>
          <w:sz w:val="24"/>
          <w:szCs w:val="24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№</w:t>
      </w:r>
      <w:r>
        <w:rPr>
          <w:rFonts w:cs="Sylfaen" w:ascii="Sylfaen" w:hAnsi="Sylfaen"/>
          <w:b/>
          <w:bCs/>
          <w:sz w:val="24"/>
          <w:szCs w:val="24"/>
          <w:lang w:val="ru-RU"/>
        </w:rPr>
        <w:t>1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пис на представените документи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</w:rPr>
        <w:t>съдържащи се в офертата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на ...................................................,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участник в процедура по възлагане на обществена поръчка с предмет: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18г.”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9"/>
        <w:gridCol w:w="1447"/>
        <w:gridCol w:w="141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ание на докуме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коп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Страници от... до ....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 на представените документи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ЕЕДОП за участника - Приложение №2;</w:t>
              <w:tab/>
              <w:tab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всеки от участниците в обединението - Приложение №2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 xml:space="preserve"> за всеки подизпълнител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2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5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Мерки за доказване на надежност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6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>окумент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създаване на обединени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Техническо предложени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1. Документ за упълномощаван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2. Предложение за изпълнение на поръчката - Приложение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Ценово предложение - Приложение №4 и 4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9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руги докумен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e-BY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  <w:tab/>
        <w:t>*Документите, отбелязани с „*“ се прилагат към офертата само в приложимите случаи, или по преценка на участника (*9)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</w:t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>
        <w:rFonts w:ascii="Sylfaen" w:hAnsi="Sylfaen" w:cs="Sylfaen"/>
        <w:i/>
        <w:i/>
        <w:sz w:val="16"/>
        <w:szCs w:val="16"/>
        <w:lang w:val="bg-BG"/>
      </w:rPr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П.ПЕТКОВ</dc:creator>
  <dc:description/>
  <cp:keywords/>
  <dc:language>en-US</dc:language>
  <cp:lastModifiedBy>USER</cp:lastModifiedBy>
  <dcterms:modified xsi:type="dcterms:W3CDTF">2018-11-30T13:36:00Z</dcterms:modified>
  <cp:revision>27</cp:revision>
  <dc:subject/>
  <dc:title/>
</cp:coreProperties>
</file>