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i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9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bg-BG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1. Цена на 1 (един) кWh (киловатчас) нетна електрическа енергия ............................. (цифром и словом) лева без ДДС и ............................. (цифром и словом) лева с включен ДДС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Цената се посочва с точност до четвърти знак след десетичната запета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2. Декларирам, че предложената цена не включва цената на регулаторно определените цени за мрежови услуги, определената с решение на КЕВР такса /цена/ „задължения към обществото“, акциз по чл. 20, ал. 2, т.17 от ЗАДС и ЗДДС, както и че няма да се начисляват допълнително суми за недостиг или излишък. В случаите на небаланси на електрическа енергия, същите ще са за сметка на Изпълн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Декларирам,че предложената цена включва и всички разходи, свързани с администриране и балансиране на доставянето на електрическа енергия и всички други разходи, свързани с изпълнението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4. Декларирам, че Възложителят не заплаща такса за участие в балансираща груп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5. 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/>
          <w:b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bCs/>
          <w:sz w:val="24"/>
          <w:szCs w:val="24"/>
          <w:lang w:val="bg-BG"/>
        </w:rPr>
        <w:t xml:space="preserve">  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  <w:t>Предложената от мен цена е обвързваща за целия срок на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2:00Z</dcterms:created>
  <dc:creator>П.ПЕТКОВ</dc:creator>
  <dc:description/>
  <cp:keywords/>
  <dc:language>en-US</dc:language>
  <cp:lastModifiedBy>USER</cp:lastModifiedBy>
  <cp:lastPrinted>2010-09-21T17:20:00Z</cp:lastPrinted>
  <dcterms:modified xsi:type="dcterms:W3CDTF">2017-05-24T14:48:00Z</dcterms:modified>
  <cp:revision>52</cp:revision>
  <dc:subject/>
  <dc:title/>
</cp:coreProperties>
</file>