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„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ЕКСПЕРИМЕНТАЛНА БАЗА КЪМ ИНСТИТУТ ПО ПЛАНИНСКО ЖИВОТНОВЪДСТВО И ЗЕМЕДЕЛИЕ" ТПП гр. Троян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bg-BG"/>
        </w:rPr>
      </w:pPr>
      <w:r>
        <w:rPr>
          <w:rFonts w:cs="Times New Roman CYR"/>
          <w:b w:val="false"/>
          <w:bCs w:val="false"/>
          <w:sz w:val="28"/>
          <w:szCs w:val="28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  О  К  У  М  Е  Н  Т  А  Ц  И  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rPr>
          <w:b w:val="false"/>
          <w:b w:val="false"/>
        </w:rPr>
      </w:pPr>
      <w:r>
        <w:rPr>
          <w:b w:val="false"/>
        </w:rPr>
        <w:t>за участие в открита процедура за възлагане на обществена поръчка за доставка на горива и смазочни материали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  <w:t>гр. Троян, 201</w:t>
      </w:r>
      <w:r>
        <w:rPr>
          <w:rFonts w:cs="Times New Roman CYR"/>
          <w:sz w:val="28"/>
          <w:szCs w:val="28"/>
          <w:lang w:val="en-US"/>
        </w:rPr>
        <w:t>5</w:t>
      </w:r>
      <w:r>
        <w:rPr>
          <w:rFonts w:cs="Times New Roman CYR"/>
          <w:sz w:val="28"/>
          <w:szCs w:val="28"/>
          <w:lang w:val="bg-BG"/>
        </w:rPr>
        <w:t xml:space="preserve"> г.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С Ъ Д Ъ Р Ж А Н И Е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.Решение за откриване на процедурат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2.Обявление за обществена поръчк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3.Заявка за участи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4.Декларация по чл.47 ал.1, 2 и ал.5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5.Декларация по чл.56 ал.1 т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6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6.Декларация по чл.56 ал.1 т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. Декларация по чл.56 ал.1 т.12 от ЗОП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ind w:firstLine="144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. Описание на обекта на поръчкат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9.Методика за оценка на офертит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0.Образец на офертата и указания за попълване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>11.Проект на договор за обществена поръчка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 xml:space="preserve"> 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eastAsia="Times New Roman CYR" w:cs="Times New Roman CYR"/>
          <w:sz w:val="28"/>
          <w:szCs w:val="28"/>
          <w:lang w:val="bg-BG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ДО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КОМИСИЯТА З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ПРОВЕЖДАНЕ  НА ОТКРИТ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ab/>
        <w:tab/>
        <w:tab/>
        <w:tab/>
        <w:tab/>
        <w:t>ПРОЦЕДУРА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З А Я В К 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за доставка на </w:t>
      </w:r>
      <w:r>
        <w:rPr>
          <w:sz w:val="28"/>
          <w:szCs w:val="28"/>
        </w:rPr>
        <w:t>горива и смазочни материали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 xml:space="preserve">Подписаният.................................................................................................................................................... живеещ в гр./с./...................................., ул...................................................................., бл........, вх........, ет......., ап......., 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тел..........................., л.карта №..................................., издадена на ............................ от МВР....................................., с ЕГН....................................., представител на фирма ...................................................................................................., ЕИК ................., банкова сметка ........................ в банка......................................................, заявявам участието си в открита процедура за възлагане на обществена поръчка за доставка на </w:t>
      </w:r>
      <w:r>
        <w:rPr>
          <w:sz w:val="28"/>
          <w:szCs w:val="28"/>
        </w:rPr>
        <w:t>горива и смазочни материали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за нуждите на "Експериментална база към института по планинско животновъдство и земеделие" ТПП гр. Троян в рамките на една календарна година.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ab/>
        <w:t xml:space="preserve">Декларирам, че съм запознат и приемам правилата и условията за участие в откритата процедура, обявена съгласно Закона за обществените </w:t>
      </w:r>
      <w:r>
        <w:rPr>
          <w:sz w:val="28"/>
          <w:szCs w:val="28"/>
          <w:lang w:val="bg-BG"/>
        </w:rPr>
        <w:t xml:space="preserve">поръчки, както и условията в проекта на договор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.</w:t>
        <w:tab/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ПРИЛОЖЕНИЕ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/прилага се списък на представените документи съобразно чл.56 ал.1 т.14 от </w:t>
      </w:r>
      <w:r>
        <w:rPr>
          <w:sz w:val="28"/>
          <w:szCs w:val="28"/>
          <w:lang w:val="bg-BG"/>
        </w:rPr>
        <w:t>Закона за обществените поръчки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/</w:t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...................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г.                                            С УВАЖЕНИЕ : .......................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>гр. ........................</w:t>
        <w:tab/>
        <w:tab/>
        <w:tab/>
        <w:tab/>
        <w:tab/>
        <w:tab/>
        <w:tab/>
        <w:tab/>
        <w:t>/подпис и печат/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 чл. 47, ал. 1 и 5 от Закона за обществените поръч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т ...................................................................., ЕГН ..............., жител на гр. .........................................., живущ гр. ........................, община "...............................", ул. ......................................, л. п. с. ...... № .............., издаден от .................................................................. гр. .........................................., на ............. г. управител (член на управителния съвет, член на Съвета на директорите) на "............. .................................................." (ЕТ, ООД, ЕООД, АД и др.) ЕИК ..................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АМ, че</w:t>
      </w:r>
    </w:p>
    <w:p>
      <w:pPr>
        <w:pStyle w:val="Firstline"/>
        <w:ind w:firstLine="720"/>
        <w:rPr/>
      </w:pPr>
      <w:r>
        <w:rPr>
          <w:sz w:val="28"/>
          <w:szCs w:val="28"/>
          <w:lang w:val="ru-RU"/>
        </w:rPr>
        <w:t>1.  Не съм осъден с влязла в сила присъда за престъпление против финансовата, данъчната или осигурителната система, включително изпиране на пари, по чл. 253 - 260 от Наказателния кодекс; за подкуп по чл. 301 - 307 от Наказателния кодекс; за участие в организирана престъпна група по чл. 321 и 321а от Наказателния кодекс; за престъпление против собствеността по чл. 194 - 217 от Наказателния кодекс; за престъпление против стопанството по чл. 219 - 252 от Наказателния кодекс; за престъпление по чл.108а от Наказателния кодекс – при възлагане на поръчки по чл.3 ал.2 от ЗОП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Не съм обявен в несъстоятелност.</w:t>
      </w:r>
    </w:p>
    <w:p>
      <w:pPr>
        <w:pStyle w:val="Firstlin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Не съм в производство по ликвидация или в подобна процедура съгласно националните закони и подзаконови актове.</w:t>
      </w:r>
    </w:p>
    <w:p>
      <w:pPr>
        <w:pStyle w:val="Firstline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4.  Нямам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</w:t>
      </w:r>
      <w:r>
        <w:rPr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в която </w:t>
      </w:r>
      <w:r>
        <w:rPr>
          <w:sz w:val="28"/>
          <w:szCs w:val="28"/>
          <w:lang w:val="ru-RU"/>
        </w:rPr>
        <w:t>съм</w:t>
      </w:r>
      <w:r>
        <w:rPr>
          <w:sz w:val="28"/>
          <w:szCs w:val="28"/>
          <w:lang w:val="en-US"/>
        </w:rPr>
        <w:t xml:space="preserve"> установе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Не съм </w:t>
      </w:r>
      <w:r>
        <w:rPr>
          <w:sz w:val="28"/>
          <w:szCs w:val="28"/>
          <w:lang w:val="en-US"/>
        </w:rPr>
        <w:t>кандидат или участни</w:t>
      </w:r>
      <w:r>
        <w:rPr>
          <w:sz w:val="28"/>
          <w:szCs w:val="28"/>
          <w:lang w:val="bg-BG"/>
        </w:rPr>
        <w:t xml:space="preserve">к, </w:t>
      </w:r>
      <w:r>
        <w:rPr>
          <w:sz w:val="28"/>
          <w:szCs w:val="28"/>
          <w:lang w:val="en-US"/>
        </w:rPr>
        <w:t xml:space="preserve">при които </w:t>
      </w:r>
      <w:r>
        <w:rPr>
          <w:sz w:val="28"/>
          <w:szCs w:val="28"/>
          <w:lang w:val="bg-BG"/>
        </w:rPr>
        <w:t>лицата по ал.4 на чл.47 от ЗОП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са</w:t>
      </w:r>
      <w:r>
        <w:rPr>
          <w:sz w:val="28"/>
          <w:szCs w:val="28"/>
          <w:lang w:val="en-US"/>
        </w:rPr>
        <w:t xml:space="preserve"> свърза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en-US"/>
        </w:rPr>
        <w:t xml:space="preserve"> лиц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en-US"/>
        </w:rPr>
        <w:t xml:space="preserve"> с възложителя или със служители на ръководна длъжност в неговата организац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6. Не съм </w:t>
      </w:r>
      <w:r>
        <w:rPr>
          <w:sz w:val="28"/>
          <w:szCs w:val="28"/>
          <w:lang w:val="en-US"/>
        </w:rPr>
        <w:t>кандидат или участни</w:t>
      </w:r>
      <w:r>
        <w:rPr>
          <w:sz w:val="28"/>
          <w:szCs w:val="28"/>
          <w:lang w:val="bg-BG"/>
        </w:rPr>
        <w:t xml:space="preserve">к, </w:t>
      </w:r>
      <w:r>
        <w:rPr>
          <w:sz w:val="28"/>
          <w:szCs w:val="28"/>
          <w:lang w:val="en-US"/>
        </w:rPr>
        <w:t>ко</w:t>
      </w:r>
      <w:r>
        <w:rPr>
          <w:sz w:val="28"/>
          <w:szCs w:val="28"/>
          <w:lang w:val="bg-BG"/>
        </w:rPr>
        <w:t>й</w:t>
      </w:r>
      <w:r>
        <w:rPr>
          <w:sz w:val="28"/>
          <w:szCs w:val="28"/>
          <w:lang w:val="en-US"/>
        </w:rPr>
        <w:t xml:space="preserve">то 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  <w:lang w:val="en-US"/>
        </w:rPr>
        <w:t xml:space="preserve"> сключил договор с лице по чл. 21 или 22 от Закона за предотвратяване и разкриване на конфликт на интерес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szCs w:val="28"/>
          <w:lang w:val="ru-RU"/>
        </w:rPr>
        <w:t>Дата: .........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 г.                    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  <w:lang w:val="ru-RU"/>
        </w:rPr>
        <w:t>ДЕКЛАРАТОР: ............................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6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 представлявания от мен кандидат не е свързано лице с друг кандидат или участник в обществена поръчка с предмет (................... .............................................................) 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за представлявания от мен кандидат не са налице обстоятелства по чл.8 ал.8 т.2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8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при изпълнението на обществена поръчка с предмет (................... .............................) няма да използвам/ще използвам подизпълнители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одизпълнителят/ите ще извършва/ват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 ЕИК 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иемам условията на проекто договора в документацията в обществена поръчка с предмет (........................................................................)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 ........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 г.                                       ДЕКЛАРАТОР: ............................</w:t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ЕКТ НА ПОРЪЧКАТА</w:t>
      </w:r>
    </w:p>
    <w:p>
      <w:pPr>
        <w:pStyle w:val="Normal"/>
        <w:widowControl w:val="false"/>
        <w:ind w:firstLine="3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ект на поръчката е доставка на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горива и смзочни материали за нуждите на "Експериментална база към института по планинско животновъдство и земеделие" ТПП гр. Троян в рамките на една календарна година</w:t>
      </w:r>
      <w:r>
        <w:rPr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както следва: </w:t>
      </w:r>
      <w:r>
        <w:rPr>
          <w:sz w:val="28"/>
          <w:szCs w:val="28"/>
        </w:rPr>
        <w:t xml:space="preserve">бензин А95 - около 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 xml:space="preserve">00 л., дизелово гориво - около 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 xml:space="preserve">00 л., автогаз – </w:t>
      </w:r>
      <w:r>
        <w:rPr>
          <w:sz w:val="28"/>
          <w:szCs w:val="28"/>
          <w:lang w:val="bg-BG"/>
        </w:rPr>
        <w:t>1 7</w:t>
      </w:r>
      <w:r>
        <w:rPr>
          <w:sz w:val="28"/>
          <w:szCs w:val="28"/>
        </w:rPr>
        <w:t>00 л., антифриз - около 100 л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масло М10Д  - около 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0 л.</w:t>
      </w:r>
      <w:r>
        <w:rPr>
          <w:sz w:val="28"/>
          <w:szCs w:val="28"/>
          <w:lang w:val="bg-BG"/>
        </w:rPr>
        <w:t>, спирачно масло – около 10 л., грес – около 10 кг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яната стока следва да отговаря на изискванията на БДС, а произхода и качеството й да се доказват със сертификат за произход и качество за всяка отделна доставка, която е франко възложителя. В предлаганата цена следва да са включени всички разходи, в т.ч. доставка, ДДС и др. Кандидатите за участие в процедурата следва да разполагат с бензино и газостанция на територията на гр. Тро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едставените оферти следва да отговарят на изискванията на Раздел ІІ от Глава ІV от ЗОП.</w:t>
      </w:r>
    </w:p>
    <w:p>
      <w:pPr>
        <w:pStyle w:val="Normal"/>
        <w:rPr/>
      </w:pPr>
      <w:r>
        <w:rPr>
          <w:caps/>
          <w:sz w:val="28"/>
          <w:szCs w:val="28"/>
          <w:lang w:val="bg-BG"/>
        </w:rPr>
        <w:tab/>
      </w:r>
      <w:r>
        <w:rPr>
          <w:caps/>
          <w:sz w:val="28"/>
          <w:szCs w:val="28"/>
          <w:u w:val="single"/>
          <w:lang w:val="ru-RU"/>
        </w:rPr>
        <w:t>Всяка оферта трябва да съдържа:</w:t>
      </w:r>
    </w:p>
    <w:p>
      <w:pPr>
        <w:pStyle w:val="Firstline"/>
        <w:rPr>
          <w:sz w:val="28"/>
          <w:szCs w:val="28"/>
          <w:lang w:val="ru-RU"/>
        </w:rPr>
      </w:pPr>
      <w:r>
        <w:rPr>
          <w:sz w:val="28"/>
          <w:szCs w:val="28"/>
        </w:rPr>
        <w:t>1. Копие от документа за регистрация или</w:t>
      </w:r>
      <w:r>
        <w:rPr>
          <w:spacing w:val="3"/>
          <w:sz w:val="28"/>
          <w:szCs w:val="28"/>
        </w:rPr>
        <w:t xml:space="preserve"> ЕИК съгласно чл.23 от ЗТР</w:t>
      </w:r>
      <w:r>
        <w:rPr>
          <w:sz w:val="28"/>
          <w:szCs w:val="28"/>
          <w:lang w:val="ru-RU"/>
        </w:rPr>
        <w:t>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2. Документ за гаранция за участие.</w:t>
      </w:r>
    </w:p>
    <w:p>
      <w:pPr>
        <w:pStyle w:val="Normal"/>
        <w:autoSpaceDE w:val="true"/>
        <w:spacing w:lineRule="atLeast" w:line="24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казателства за техническите възможности и/или квалификация по чл. 51 от ЗОП: </w:t>
      </w:r>
    </w:p>
    <w:p>
      <w:pPr>
        <w:pStyle w:val="Normal"/>
        <w:autoSpaceDE w:val="true"/>
        <w:spacing w:lineRule="atLeast" w:line="240"/>
        <w:ind w:firstLine="640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екларация за техническото оборудване, с което разполага кандидатът или участникът за изпълнение на обществена поръчка за услуги.</w:t>
      </w:r>
    </w:p>
    <w:p>
      <w:pPr>
        <w:pStyle w:val="Firstline"/>
        <w:rPr/>
      </w:pPr>
      <w:r>
        <w:rPr>
          <w:sz w:val="28"/>
          <w:szCs w:val="28"/>
        </w:rPr>
        <w:t>4. Декларация за отсъствие на обстоятелствата по чл. 47, ал. 1 и 5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5. Декларация по чл.56 ал.1 т.6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6. Декларация по чл.56 ал.1 т.8 от ЗОП.</w:t>
      </w:r>
    </w:p>
    <w:p>
      <w:pPr>
        <w:pStyle w:val="Firstline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Декларация по чл.56 ал.1 т.12 от ЗОП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8. Техническо предложение, включващо срок за изпълнение на поръчката, периодичност и ограничения в доставките, срок за плащане, и други предложения по усмотрение на кандидатите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</w:rPr>
        <w:t>9. Предлагана цена, с включени всички разходи.</w:t>
      </w:r>
    </w:p>
    <w:p>
      <w:pPr>
        <w:pStyle w:val="Firstline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Друга информация, посочена в обявлението или в документацията за участие.</w:t>
      </w:r>
    </w:p>
    <w:p>
      <w:pPr>
        <w:pStyle w:val="Firstline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Списък на документите, съдържащи се в офертата, подписан от участника.</w:t>
      </w:r>
    </w:p>
    <w:p>
      <w:pPr>
        <w:pStyle w:val="Normal"/>
        <w:widowControl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ЕТОДИКА ЗА ОЦЕНЯВАНЕ, КРИТЕРИИ, ТЕЖЕСТ:</w:t>
      </w:r>
    </w:p>
    <w:p>
      <w:pPr>
        <w:pStyle w:val="Normal"/>
        <w:widowControl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ритерият за оценка на офертата е най-ниска ц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ценката за цена представлява отношението на най-ниската цена към останалите, умножено по десет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О ПРЕДЛОЖЕНИЕ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val="bg-BG"/>
        </w:rPr>
        <w:t>1. Обект, подлежащ на снабдяване със</w:t>
      </w:r>
      <w:r>
        <w:rPr>
          <w:sz w:val="28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горива и смзочни материали е "Експериментална база към института по планинско животновъдство и земеделие" ТПП гр. Троян.</w:t>
      </w:r>
    </w:p>
    <w:p>
      <w:pPr>
        <w:pStyle w:val="Normal"/>
        <w:widowControl w:val="false"/>
        <w:ind w:firstLine="3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2. Възможни количества за доставка: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отбелязва се има ли някакви ограничения в броя на доставките или продук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3. Срок на доставка:</w:t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срока на доставка в дни или часове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b/>
          <w:bCs/>
          <w:sz w:val="28"/>
          <w:szCs w:val="28"/>
          <w:lang w:val="bg-BG"/>
        </w:rPr>
        <w:t>4. Срок за плащане:</w:t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i/>
          <w:sz w:val="24"/>
          <w:szCs w:val="24"/>
          <w:lang w:val="bg-BG"/>
        </w:rPr>
        <w:t xml:space="preserve">/изписва се срока за плащане на доставката, който не може да бъде по-малък от </w:t>
      </w:r>
      <w:r>
        <w:rPr>
          <w:i/>
          <w:sz w:val="24"/>
          <w:szCs w:val="24"/>
          <w:lang w:val="en-US"/>
        </w:rPr>
        <w:t>3</w:t>
      </w:r>
      <w:r>
        <w:rPr>
          <w:i/>
          <w:sz w:val="24"/>
          <w:szCs w:val="24"/>
          <w:lang w:val="bg-BG"/>
        </w:rPr>
        <w:t>0 дни от датата на представяне на фактура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  <w:lang w:val="bg-BG"/>
        </w:rPr>
        <w:t>5. Допълнителни предложения в полза на възложителя:</w:t>
      </w:r>
    </w:p>
    <w:p>
      <w:pPr>
        <w:pStyle w:val="Normal"/>
        <w:widowControl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b/>
          <w:bCs/>
          <w:i/>
          <w:sz w:val="24"/>
          <w:szCs w:val="24"/>
          <w:lang w:val="bg-BG"/>
        </w:rPr>
        <w:t>/</w:t>
      </w:r>
      <w:r>
        <w:rPr>
          <w:bCs/>
          <w:i/>
          <w:sz w:val="24"/>
          <w:szCs w:val="24"/>
          <w:lang w:val="bg-BG"/>
        </w:rPr>
        <w:t>описват се подробно, ако има такива/</w:t>
      </w:r>
    </w:p>
    <w:p>
      <w:pPr>
        <w:pStyle w:val="Normal"/>
        <w:widowControl w:val="false"/>
        <w:ind w:firstLine="3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/>
      </w:pPr>
      <w:r>
        <w:rPr>
          <w:b/>
          <w:bCs/>
          <w:sz w:val="28"/>
          <w:szCs w:val="28"/>
          <w:lang w:val="bg-BG"/>
        </w:rPr>
        <w:t xml:space="preserve">6. Срок на валидност на офертата </w:t>
      </w:r>
      <w:r>
        <w:rPr>
          <w:bCs/>
          <w:sz w:val="28"/>
          <w:szCs w:val="28"/>
          <w:lang w:val="bg-BG"/>
        </w:rPr>
        <w:t>........................................................</w:t>
      </w:r>
    </w:p>
    <w:p>
      <w:pPr>
        <w:pStyle w:val="Normal"/>
        <w:widowControl w:val="false"/>
        <w:ind w:firstLine="720"/>
        <w:rPr/>
      </w:pPr>
      <w:r>
        <w:rPr>
          <w:bCs/>
          <w:i/>
          <w:sz w:val="24"/>
          <w:szCs w:val="24"/>
          <w:lang w:val="bg-BG"/>
        </w:rPr>
        <w:tab/>
        <w:tab/>
        <w:tab/>
        <w:tab/>
        <w:tab/>
        <w:tab/>
        <w:tab/>
        <w:t>/най-рано до 30.10.2015 г./</w:t>
      </w:r>
    </w:p>
    <w:p>
      <w:pPr>
        <w:pStyle w:val="Normal"/>
        <w:widowControl w:val="false"/>
        <w:ind w:firstLine="3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>...................................................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 Е Н О В О     П Р Е Д Л О Ж Е Н И Е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ензин А95</w:t>
      </w:r>
      <w:r>
        <w:rPr>
          <w:sz w:val="28"/>
          <w:szCs w:val="28"/>
          <w:lang w:val="ru-RU"/>
        </w:rPr>
        <w:t xml:space="preserve"> – 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изелово гориво </w:t>
      </w:r>
      <w:r>
        <w:rPr>
          <w:sz w:val="28"/>
          <w:szCs w:val="28"/>
          <w:lang w:val="ru-RU"/>
        </w:rPr>
        <w:t>– 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газ </w:t>
      </w:r>
      <w:r>
        <w:rPr>
          <w:sz w:val="28"/>
          <w:szCs w:val="28"/>
          <w:lang w:val="ru-RU"/>
        </w:rPr>
        <w:t>–             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ифриз </w:t>
      </w:r>
      <w:r>
        <w:rPr>
          <w:sz w:val="28"/>
          <w:szCs w:val="28"/>
          <w:lang w:val="ru-RU"/>
        </w:rPr>
        <w:t>-         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о М10Д  </w:t>
      </w:r>
      <w:r>
        <w:rPr>
          <w:sz w:val="28"/>
          <w:szCs w:val="28"/>
          <w:lang w:val="bg-BG"/>
        </w:rPr>
        <w:t>- 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ирачно масло – 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ес - ..................................................</w:t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изписва се предлаганата цена на литър/килограм цифром и словом с всички доставни разходи и ДДС)</w:t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</w:t>
      </w:r>
      <w:r>
        <w:rPr>
          <w:sz w:val="28"/>
          <w:szCs w:val="28"/>
          <w:lang w:val="bg-BG"/>
        </w:rPr>
        <w:t>...................................................</w:t>
      </w:r>
    </w:p>
    <w:p>
      <w:pPr>
        <w:pStyle w:val="Normal"/>
        <w:widowControl w:val="false"/>
        <w:ind w:firstLine="3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оект!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 О Г О В О Р   З А     Д О С Т А В К 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нес, ................. 2015 г. в гр. Троян, на основание чл.41 от ЗОП във връзка със Решение № ..... / ...............г. на Управителя на „</w:t>
      </w:r>
      <w:r>
        <w:rPr>
          <w:sz w:val="28"/>
          <w:szCs w:val="28"/>
        </w:rPr>
        <w:t xml:space="preserve">Експериментална база към </w:t>
      </w:r>
      <w:r>
        <w:rPr>
          <w:sz w:val="28"/>
          <w:szCs w:val="28"/>
          <w:lang w:val="bg-BG"/>
        </w:rPr>
        <w:t>ИПЖЗ" ТППТроян, се сключи настоящия договор за доставка, между:</w:t>
      </w:r>
    </w:p>
    <w:p>
      <w:pPr>
        <w:pStyle w:val="Normal"/>
        <w:spacing w:before="120" w:after="0"/>
        <w:jc w:val="both"/>
        <w:rPr>
          <w:b/>
          <w:b/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1. </w:t>
      </w:r>
      <w:r>
        <w:rPr>
          <w:b/>
          <w:caps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Експериментална база към </w:t>
      </w:r>
      <w:r>
        <w:rPr>
          <w:b/>
          <w:caps/>
          <w:sz w:val="28"/>
          <w:szCs w:val="28"/>
          <w:lang w:val="bg-BG"/>
        </w:rPr>
        <w:t>Институт по планинско животновъдство и земеделие" ТПП Троян</w:t>
      </w:r>
      <w:r>
        <w:rPr>
          <w:sz w:val="28"/>
          <w:szCs w:val="28"/>
          <w:lang w:val="bg-BG"/>
        </w:rPr>
        <w:t>, със седалище и адрес на управление гр. Троян, община Троян, област Ловешка, ул. “Васил Левски” № 281, ЕИК 200450056, представляван от Управителя Васил Църов, наричан по-долу за краткост ВЪЗЛОЖИТЕЛ, 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“…………………………………………” …… (</w:t>
      </w:r>
      <w:r>
        <w:rPr>
          <w:sz w:val="22"/>
          <w:szCs w:val="22"/>
          <w:lang w:val="bg-BG"/>
        </w:rPr>
        <w:t>ЕТ, ООД, ЕООД, АД и др.</w:t>
      </w:r>
      <w:r>
        <w:rPr>
          <w:sz w:val="28"/>
          <w:szCs w:val="28"/>
          <w:lang w:val="bg-BG"/>
        </w:rPr>
        <w:t>), вписана(о) в Регистъра на ………………………..…. под № ………., т. …., стр. .… по ф.д. № …..……./………....…. г. на …………………….…, БУЛСТАТ ……………, със седалище и адрес на управление гр. …………….………….., …………………….…………………………………………………………….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лявана от ………………………………………………….................. -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(</w:t>
      </w:r>
      <w:r>
        <w:rPr>
          <w:lang w:val="bg-BG"/>
        </w:rPr>
        <w:t>управител, изпълнителен директор, член на Управителния съвет, член на Съвета на директорите, упълномощен от ............</w:t>
      </w:r>
      <w:r>
        <w:rPr>
          <w:sz w:val="28"/>
          <w:szCs w:val="28"/>
          <w:lang w:val="bg-BG"/>
        </w:rPr>
        <w:t>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гр.(с.) ..................., община ………… ул. “……………………………….”, ж.к. ........................................................., № ….. , бл. ….. , вх. …. , ап. …. , притежаващ  л. к. № ………………......., изд. на ……………., от …………………., с ЕГН .............................................. , наричан по - долу за краткост  ИЗПЪЛНИТЕ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I. ПРЕДМЕТ НА ДОГОВОР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. Страните по настоящия договор се договарят за следното: ИЗПЪЛНИТЕЛЯТ  да доставя  на ВЪЗЛОЖИТЕЛЯ .............................................................. за срок до ……...2016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. Количеството на доставените по настоящия договор стоки е в рамките на нуждите на "</w:t>
      </w:r>
      <w:r>
        <w:rPr>
          <w:sz w:val="28"/>
          <w:szCs w:val="28"/>
        </w:rPr>
        <w:t xml:space="preserve">Експериментална база към </w:t>
      </w:r>
      <w:r>
        <w:rPr>
          <w:sz w:val="28"/>
          <w:szCs w:val="28"/>
          <w:lang w:val="bg-BG"/>
        </w:rPr>
        <w:t>Институт по планинско животновъдство и земеделие" ТПП Троян</w:t>
      </w:r>
      <w:r>
        <w:rPr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по количествена заяв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3. Качеството на стоките следва да отговаря на изискванията на БДС, което се удостоверява със сертификат за произход и качество, за всяка отделна доставк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4. Стоката да се доставя за сметка на изпълнителя франко бензино/газостанцията му ежедневн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II. ПРАВА  И ЗАДЪЛЖЕНИЯ НА СТРАНИТЕ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5.(1) ИЗПЪЛНИТЕЛЯТ е задължен да достави заявените стоки  по офертна</w:t>
      </w:r>
      <w:r>
        <w:rPr>
          <w:sz w:val="28"/>
          <w:szCs w:val="28"/>
          <w:lang w:val="ru-RU"/>
        </w:rPr>
        <w:t xml:space="preserve"> цена, която подлежи на актуализация в рамките на процента на промяна на същата от производителя  "Лукойл Нефтохим" АД гр. Бургас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(2) ИЗПЪЛНИТЕЛЯТ</w:t>
      </w:r>
      <w:r>
        <w:rPr>
          <w:sz w:val="28"/>
          <w:szCs w:val="28"/>
          <w:lang w:val="ru-RU"/>
        </w:rPr>
        <w:t xml:space="preserve"> уведомява</w:t>
      </w:r>
      <w:r>
        <w:rPr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нага</w:t>
      </w:r>
      <w:r>
        <w:rPr>
          <w:caps/>
          <w:sz w:val="28"/>
          <w:szCs w:val="28"/>
          <w:lang w:val="ru-RU"/>
        </w:rPr>
        <w:t xml:space="preserve"> възложителя</w:t>
      </w:r>
      <w:r>
        <w:rPr>
          <w:sz w:val="28"/>
          <w:szCs w:val="28"/>
          <w:lang w:val="ru-RU"/>
        </w:rPr>
        <w:t xml:space="preserve"> за промяна на цената при промяна на производствената цена на "Лукойл Нефтохим" АД гр. Бургас, което доказва със съответните документи.</w:t>
      </w: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6. ИЗПЪЛНИТЕЛЯТ има следните задължен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а) при повреждане на  стоката  изцяло или отчасти , както и  при  наличие на явни недостатъци или дефекти, ВЪЗЛОЖИТЕЛЯТ  има право да  откаже стоката или да  поиска  замяната и от ИЗПЪЛНИТЕЛЯ за сметка на последния. В случай, че недостатъците или дефектите са  съществени и повтарящи се, ВЪЗЛОЖИТЕЛЯ има право да развали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б) ако се докаже, че недостатъците са били известни на ВЪЗЛОЖИТЕЛЯ при сключването на договора, то ИЗПЪЛНИТЕЛЯТ не отговаря за тези недостатъц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в) ако се докаже, че  недостатъците на стоката не са били известни и на ИЗПЪЛНИТЕЛЯ при предаването на стоката, отстраняването им ще бъде  за сметка на същия, ако ВЪЗЛОЖИТЕЛЯТ узнае за тях и го уведоми в срок  от  7 дни от предаването на стоката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7.  ИЗПЪЛНИТЕЛЯТ не отговаря за евентуални спорове относно  собствеността върху стоката между ВЪЗЛОЖИТЕЛЯ и трети лица след сключването на договора, ако е уведомил предварително ВЪЗЛОЖИТЕЛЯ за  то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8. При извършване на доставката да се спазват всички правила за охрана на труда. Да не застрашава екологичната чистота на общин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III. ПРАВА И ЗАДЪЛЖЕНИЯ НА ВЪЗЛОЖ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9. ВЪЗЛОЖИТЕЛЯТ има право да получи стоки, предмет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0. ВЪЗЛОЖИТЕЛЯТ  има  следните  задълж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а) да заплати  уговорената цена в размера, по начина и в срока, определени в  настоящия 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б) да  изпълни задължението си по  получаването на стоката, когато те са необходимо условие за изпълнението на настоящия догов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в) ако се докаже, че  е  действал недобросъвестно или  небрежно и в резултат на това  стоката е погинала, повредена или договорът е изпълнен неточно, той ще дължи уговорената цена или част от  нея  съобразно неговата в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г) да внесе уговорената цена по сметката на ДОСТАВЧИКА при условията на отсрочено плащане до  ................. ( .......................... ) дни от датата на издаване на фактур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1. Собствеността и риска върху доставената стока преминава  върху ВЪЗЛОЖИТЕЛЯТ в момента на приемането на стоката в собствения обек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12. Стоката ще се приема и предава от законния или упълномощен представител на  изпълнителя, а от страна на възложителя - МОЛ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IV. НЕУСТОЙКИ, ОБЕЩЕТЕНИЯ, ГАРАНЦИ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13. За гарантиране изпълнението на договора, ИЗПЪЛНИТЕЛЯТ представя на ВЪЗЛОЖИТЕЛЯТ гаранция в размер 1% (един процент) от стойността на договора, и се внася, задържа или освобождава по реда на Раздел ІІІ на Глава ІV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4. ВЪЗЛОЖИТЕЛЯТ е длъжен да уведоми незабавно  или  в уговорения срок ИЗПЪЛНИТЕЛЯ за  недостатъци на стоката, за които не е знаел или не е могъл да  узнае преди  приемането 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5. ВЪЗЛОЖИТЕЛЯТ има право да иска заместването на стоката или връщане на стоката, ако е действал добросъвестно и е изпълнил задълженията си, посочени   в договора и зако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6. При забава от страна на  ИЗПЪЛНИТЕЛЯ при предаването на  дължимата стока , той дължи неустойка в размер  на  0.15 % за всеки ден забава за първите 5 дни от датата  на падежа, а след този срок - 0.2 % на ден върху остатъка на сумата,  но не  повече от 15% от стойността на дължимата сто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7. В случай, че ИЗПЪЛНИТЕЛЯ се забави с предаването на  стоката, за повече от 5 дни, то ВЪЗЛОЖИТЕЛЯТ има право да развали договора и задържи гаранцията по чл.13 от настоящият договор. Развалянето има действие от момента, в който ИЗПЪЛНИТЕЛЯ  е получил  уведомлението в  писмена, телексна  или  телефаксна форм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8. ВЪЗЛОЖИТЕЛЯТ (МОЛ) да издава складова разписка при приемането на стоката, която предава на ИЗПЪЛНИТЕЛЯ за комплектоване на издадената от него факту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19. Плащането на неустойки не лишава изправната страна по  договора от правото и да търси обезщетение за претърпени вреди и  пропуснати ползи  над  размера на неустой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0. Страните по настоящия договор не дължат обезщетение за  понесени вреди и загуби, ако последните са  причинени в резултат на  непреодолима сил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Чл.21. Настоящият договор или отделни негови клаузи подлежат на изменение единствено по реда на чл.43 от ЗОП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Чл.22.  Споровете, възникнали  при тълкуването или  изпълнението на  настоящия договор ще се решават от страните по споразумение , а когато  това се окаже невъзможно - по реда  на Гражданско - процесуалния кодек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Чл.23. За неуредени въпроси по настоящия договор  ще се прилагат разпоредбите на действащото в Република България законодателство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ЪЗЛОЖИТЕЛ: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ru-RU"/>
        </w:rPr>
        <w:t xml:space="preserve"> ИЗПЪЛНИТЕЛ</w:t>
      </w:r>
      <w:r>
        <w:rPr>
          <w:sz w:val="28"/>
          <w:szCs w:val="28"/>
          <w:lang w:val="bg-BG"/>
        </w:rPr>
        <w:t>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Б към ИПЖЗ Троян – Управител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/Васил Църов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Възложителят има право да извърши промени в настоящия проектодоговор, вследствие на проведената процедура!</w:t>
      </w:r>
    </w:p>
    <w:p>
      <w:pPr>
        <w:pStyle w:val="Normal"/>
        <w:widowControl w:val="false"/>
        <w:ind w:firstLine="30"/>
        <w:jc w:val="center"/>
        <w:rPr>
          <w:rFonts w:cs="Times New Roman CYR"/>
          <w:sz w:val="28"/>
          <w:szCs w:val="28"/>
          <w:lang w:val="bg-BG"/>
        </w:rPr>
      </w:pPr>
      <w:r>
        <w:rPr>
          <w:rFonts w:cs="Times New Roman CYR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0"/>
      <w:jc w:val="center"/>
      <w:outlineLvl w:val="0"/>
    </w:pPr>
    <w:rPr>
      <w:rFonts w:ascii="Times New Roman CYR" w:hAnsi="Times New Roman CYR" w:cs="Times New Roman CYR"/>
      <w:b/>
      <w:bCs/>
      <w:sz w:val="32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MP">
    <w:name w:val="Body Text_IMP"/>
    <w:basedOn w:val="Normal"/>
    <w:qFormat/>
    <w:pPr>
      <w:widowControl w:val="false"/>
      <w:autoSpaceDE w:val="tru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autoSpaceDE w:val="true"/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0:00Z</dcterms:created>
  <dc:creator>HRISTO</dc:creator>
  <dc:description/>
  <cp:keywords/>
  <dc:language>en-US</dc:language>
  <cp:lastModifiedBy>Antilopa</cp:lastModifiedBy>
  <cp:lastPrinted>2012-03-26T11:26:00Z</cp:lastPrinted>
  <dcterms:modified xsi:type="dcterms:W3CDTF">2015-07-16T05:31:00Z</dcterms:modified>
  <cp:revision>3</cp:revision>
  <dc:subject/>
  <dc:title>"СПЕЦИАЛИЗИРАНА БОЛНИЦА ЗА АКТИВНО ЛЕЧЕНИЕ НА БЕЛОДРОБНИ БОЛЕСТИ - ТРОЯН" ЕООД гр</dc:title>
</cp:coreProperties>
</file>